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6.04.2020                                                                                                 № 63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Вышестеблиевского сельского поселения Темрюкского района на 1 апреля 2020 год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567"/>
        <w:jc w:val="both"/>
        <w:rPr/>
      </w:pPr>
      <w:r>
        <w:rPr/>
        <w:t>В соответствии с пунктом 5 статьи 264.2 Бюджетного кодекса Российской Федерации, п о с т а н о в л я ю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отчет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1 апреля 2020 года по доходам в сумме 10 659,6 тысяч рублей, по расходам в сумме 9 704,3 тысяч рубле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исполнение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доходам бюджета Вышестеблиевского сельского поселения на </w:t>
        <w:br/>
        <w:t>1 апреля 2020 года согласно приложению № 1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расходам бюджета Вышестеблиевского сельского поселения на </w:t>
        <w:br/>
        <w:t>1 апреля 2020 года согласно приложению № 2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распределению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и подгруппам видов расходов классификации расходов бюджетов на 1 апреля 2020 год согласно приложению № 3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ведомственной структуре расходов бюджета Вышестеблиевского сельского поселения на 1 апреля 2020 года согласно приложению № 4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источникам внутреннего финансирования дефицита бюджета Вышестеблиевского сельского поселения Темрюкского района на 1 апреля 2020 года согласно приложению № 5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Общему отделу администрации Вышестеблиевского сельского поселения Темрюкского района настоящее постановление обнародовать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Ю.Лобыцину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остановление вступает в силу со дня его официального обнародования.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  <w:t>Глава Вышестеблиевского сель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jc w:val="left"/>
        <w:rPr/>
      </w:pPr>
      <w:r>
        <w:rPr/>
        <w:t>поселения Темрюкского района                                                          П.К. 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HP</cp:lastModifiedBy>
  <cp:lastPrinted>2017-05-05T10:36:00Z</cp:lastPrinted>
  <dcterms:modified xsi:type="dcterms:W3CDTF">2020-04-27T10:59:00Z</dcterms:modified>
  <cp:revision>135</cp:revision>
  <dc:subject/>
  <dc:title>ПОСТАНОВЛЕНИЕ</dc:title>
</cp:coreProperties>
</file>