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6.04.2020 г. № 61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  <w:br/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47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7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567"/>
        <w:gridCol w:w="1559"/>
        <w:gridCol w:w="1417"/>
        <w:gridCol w:w="1560"/>
        <w:gridCol w:w="3118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езинфицирующ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7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</w:t>
      </w:r>
      <w:r>
        <w:rPr/>
        <w:t>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необх-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Приобретение дезинфициру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.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9-10-17T11:30:00Z</cp:lastPrinted>
  <dcterms:modified xsi:type="dcterms:W3CDTF">2020-04-16T08:20:00Z</dcterms:modified>
  <cp:revision>57</cp:revision>
  <dc:subject/>
  <dc:title/>
</cp:coreProperties>
</file>