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от13.03.2020 г. № 4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01.11.2019  № 235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на 2020 год составляет 1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. 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финансирования подпрограмм муниципальной программы соста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</w:t>
            </w:r>
            <w:r>
              <w:rPr>
                <w:rFonts w:cs="Times New Roman CYR" w:ascii="Times New Roman CYR" w:hAnsi="Times New Roman CYR"/>
                <w:color w:val="0000CC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За здоровый образ жизни. Профилактика наркомании среди молодежи</w:t>
            </w:r>
            <w:r>
              <w:rPr>
                <w:bCs/>
                <w:sz w:val="28"/>
                <w:szCs w:val="28"/>
              </w:rPr>
              <w:t>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- 40 тыс. рублей, за счет средств местного бюдж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020 год - 30 тыс. руб, за счет средств местного бюдж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Организация временного трудоустройства несовершеннолетних граждан»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90 тыс. рублей, 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"/>
        <w:gridCol w:w="2410"/>
        <w:gridCol w:w="1559"/>
        <w:gridCol w:w="1276"/>
        <w:gridCol w:w="4253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год реализации </w:t>
            </w: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/>
              <w:t>с ГУ КК «Центр занятости населения» Темрюк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айона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20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12"/>
        <w:gridCol w:w="1620"/>
        <w:gridCol w:w="494"/>
        <w:gridCol w:w="46"/>
        <w:gridCol w:w="521"/>
        <w:gridCol w:w="1279"/>
        <w:gridCol w:w="566"/>
        <w:gridCol w:w="1417"/>
        <w:gridCol w:w="142"/>
        <w:gridCol w:w="4110"/>
        <w:gridCol w:w="1276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 xml:space="preserve">.1 </w:t>
            </w: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sz w:val="22"/>
                <w:szCs w:val="22"/>
              </w:rPr>
            </w:pP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се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0"/>
                <w:szCs w:val="20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/>
              <w:t>пропаганда государственной символики;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 xml:space="preserve">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32" w:hanging="0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Manager1</cp:lastModifiedBy>
  <cp:lastPrinted>2018-04-12T10:38:00Z</cp:lastPrinted>
  <dcterms:modified xsi:type="dcterms:W3CDTF">2020-03-16T10:54:00Z</dcterms:modified>
  <cp:revision>39</cp:revision>
  <dc:subject/>
  <dc:title>                                                                                    ПРИЛОЖЕНИЕ № 1 </dc:title>
</cp:coreProperties>
</file>