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30.03.2020 г. № 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3292,0 тыс. рублей. Из них: Объем финансирования за счет средств местного бюджета составляет 3292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292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92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4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92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20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137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3-30T08:07:00Z</dcterms:modified>
  <cp:revision>174</cp:revision>
  <dc:subject/>
  <dc:title>                                                                                 УТВЕРЖДЕНА                                                                                           </dc:title>
</cp:coreProperties>
</file>