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2.2020 г.                                                                                                   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11 марта 2019 года № 32 «</w:t>
      </w: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кадровыми изменениями, произошедшими в структуре администрации Вышестеблиевского сельского поселения Темрюкского района,</w:t>
        <w:br/>
        <w:t>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1 марта 2019 года № 32 «Об утверждении 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, изложив его в новой редакции (Приложение № 1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 силу постановлению администрации Вышестеблиевского сельского поселения Темрюкского района от 29 января 2020 года № 15 «О внесении изменений в постановление администрации Вышестеблиевского сельского поселения Темрюкского района</w:t>
        <w:br/>
        <w:t>от 11 марта 2019 года № 32 «Об утверждении 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708"/>
        <w:jc w:val="both"/>
        <w:rPr>
          <w:sz w:val="28"/>
        </w:rPr>
      </w:pPr>
      <w:r>
        <w:rPr>
          <w:sz w:val="28"/>
          <w:szCs w:val="28"/>
        </w:rPr>
        <w:t xml:space="preserve">Постановление вступает в силу со дня его подпис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1</cp:lastModifiedBy>
  <cp:lastPrinted>2018-03-02T08:42:00Z</cp:lastPrinted>
  <dcterms:modified xsi:type="dcterms:W3CDTF">2020-02-25T11:41:00Z</dcterms:modified>
  <cp:revision>25</cp:revision>
  <dc:subject/>
  <dc:title>                                                                      </dc:title>
</cp:coreProperties>
</file>