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3.02.2020 г. № 21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и дорожного хозяйства»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троительство, реконструкция, капитальный ремонт, ремонт  и содержание автомобильных дорог местного значения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                               подпрограммы</w:t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 и содержание автомобильных дорог местного значения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12487,0 тыс. рублей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2020 год – 4708,8,0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за счет</w:t>
            </w:r>
            <w:r>
              <w:rPr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020 год – 311,2 </w:t>
            </w:r>
            <w:r>
              <w:rPr>
                <w:sz w:val="28"/>
                <w:szCs w:val="28"/>
              </w:rPr>
              <w:t>тыс.руб. софинансирование из местного бюдже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   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 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 и содержание автомобильных дорог местного значения</w:t>
      </w:r>
      <w:r>
        <w:rPr/>
        <w:t>»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2487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708"/>
        <w:gridCol w:w="1418"/>
        <w:gridCol w:w="1560"/>
        <w:gridCol w:w="21"/>
        <w:gridCol w:w="1537"/>
        <w:gridCol w:w="2268"/>
      </w:tblGrid>
      <w:tr>
        <w:trPr>
          <w:trHeight w:val="2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в 2020 году, всего (тыс.руб.)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48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раевой  бюджет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46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02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автомобильных доро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96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раевой 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46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: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Обустройство ограждений и пешеходных перехо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48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одпрограммы составляет  12487,0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0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78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7467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>
          <w:trHeight w:val="600" w:hRule="atLeast"/>
        </w:trPr>
        <w:tc>
          <w:tcPr>
            <w:tcW w:w="5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74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0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Начальник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                                                      </w:t>
      </w:r>
    </w:p>
    <w:p>
      <w:pPr>
        <w:pStyle w:val="Normal"/>
        <w:tabs>
          <w:tab w:val="clear" w:pos="708"/>
          <w:tab w:val="left" w:pos="78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  <w:tab/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А.Ю. 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Manager1</cp:lastModifiedBy>
  <cp:lastPrinted>2020-02-14T13:11:00Z</cp:lastPrinted>
  <dcterms:modified xsi:type="dcterms:W3CDTF">2020-02-14T10:48:00Z</dcterms:modified>
  <cp:revision>92</cp:revision>
  <dc:subject/>
  <dc:title>                                                                                 </dc:title>
</cp:coreProperties>
</file>