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06.02.2020 года                                                                                              № 18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0 декабря 2019 года № 270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о ст. 160.1 Бюджетного кодекса Российской  Федерации, решением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0 декабря 2019 года № 270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0-02-06T05:56:00Z</dcterms:modified>
  <cp:revision>115</cp:revision>
  <dc:subject/>
  <dc:title/>
</cp:coreProperties>
</file>