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1.2020 г.                                                                                                    №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</w:t>
        <w:br/>
        <w:t>от 11 марта 2019 года № 32 «</w:t>
      </w:r>
      <w:r>
        <w:rPr>
          <w:b/>
          <w:sz w:val="28"/>
          <w:szCs w:val="28"/>
        </w:rPr>
        <w:t>Об утверждени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а конкурсной комиссии о предоставлении субсидий из бюджета Вышестеблиевского сельского поселения Темрюкского района социально ориентированным некоммерческим организациям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78.1 Бюджетного кодекса Российской Федерации, постановлением администрации Вышестеблиевского сельского поселения Темрюкского района от 19 октября 2018 года № 190 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», п о с т а н о в л я ю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е в Приложение к постановлению администрации Вышестеблиевского сельского поселения Темрюкского района от 1 ноября 2019 года № 232 «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20 год», изложив его в новой редакции (Приложение № 1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администрации Вышестеблиевского сельского поселения Темрюкского района настоящее постановление обнародовать и разместить на сайте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Постановление вступает в силу со дня его обнародования и распространяет свои действия на правоотношения, возникшие с 1 января 202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1:32:00Z</dcterms:created>
  <dc:creator>Admin</dc:creator>
  <dc:description/>
  <cp:keywords/>
  <dc:language>en-US</dc:language>
  <cp:lastModifiedBy>Manager1</cp:lastModifiedBy>
  <cp:lastPrinted>2018-03-02T08:42:00Z</cp:lastPrinted>
  <dcterms:modified xsi:type="dcterms:W3CDTF">2020-01-29T12:26:00Z</dcterms:modified>
  <cp:revision>21</cp:revision>
  <dc:subject/>
  <dc:title>                                                                      </dc:title>
</cp:coreProperties>
</file>