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21.01.2020 г. № 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«Развитие жилищно-коммунального хозяйства» 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 год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 год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217,0 тыс. рублей. Из них: Объем финансирования за счет средств местного бюджета составляет 2217,0 тыс. рублей – 2020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Вышестеблиев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бора и вывоза ТБО;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20 год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2217,0тыс. рублей, в том числе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2217,0 тыс. рубле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693"/>
      </w:tblGrid>
      <w:tr>
        <w:trPr>
          <w:trHeight w:val="2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20 год, тыс. 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5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22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7,0</w:t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17,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rPr>
          <w:szCs w:val="28"/>
          <w:lang w:val="ru-RU"/>
        </w:rPr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                                   А.Ю. Лобыцин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9-03-21T13:41:00Z</cp:lastPrinted>
  <dcterms:modified xsi:type="dcterms:W3CDTF">2020-01-24T11:45:00Z</dcterms:modified>
  <cp:revision>160</cp:revision>
  <dc:subject/>
  <dc:title>                                                                                 УТВЕРЖДЕНА                                                                                           </dc:title>
</cp:coreProperties>
</file>