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Вышестеблиевского сельского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21.01.2020 г. № 8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1.11.2019 г. № 23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 на 2020 год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tbl>
      <w:tblPr>
        <w:tblW w:w="100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130,0 тыс. рублей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возродить казачество, обеспечить единство, защиту гражданских прав и свобод, чести и достоинства казак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и, задачи и целевые показател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560"/>
        <w:gridCol w:w="1417"/>
        <w:gridCol w:w="1276"/>
        <w:gridCol w:w="992"/>
        <w:gridCol w:w="851"/>
        <w:gridCol w:w="708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20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год реализации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 10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озрождение каз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>
          <w:b/>
        </w:rPr>
        <w:t xml:space="preserve">основных мероприятий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708"/>
        <w:gridCol w:w="1985"/>
        <w:gridCol w:w="2126"/>
        <w:gridCol w:w="3260"/>
        <w:gridCol w:w="2694"/>
      </w:tblGrid>
      <w:tr>
        <w:trPr>
          <w:tblHeader w:val="true"/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20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blHeader w:val="true"/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рождение казачества, обеспечение его единства, защита гражданских прав и свобод, чести и достоинства казаков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оддержка Вышестеблиевского хуторского казачьего обществ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возрождение казачеств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ind w:right="-82" w:hanging="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-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130,0 тыс. руб.</w:t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firstLine="533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84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right"/>
        <w:rPr/>
      </w:pPr>
      <w:r>
        <w:rPr/>
        <w:t>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Manager1</cp:lastModifiedBy>
  <cp:lastPrinted>2019-11-05T09:19:00Z</cp:lastPrinted>
  <dcterms:modified xsi:type="dcterms:W3CDTF">2020-01-24T11:43:00Z</dcterms:modified>
  <cp:revision>213</cp:revision>
  <dc:subject/>
  <dc:title>Муниципальная целевая программа</dc:title>
</cp:coreProperties>
</file>