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постановлением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от  27.12.2019г. №  292</w:t>
      </w:r>
    </w:p>
    <w:p>
      <w:pPr>
        <w:pStyle w:val="Normal"/>
        <w:jc w:val="right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, осуществляющий финансовый контроль в сфере закупок на 2020 год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00"/>
        <w:gridCol w:w="5292"/>
        <w:gridCol w:w="18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евченко Н.Д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ивень Е.Ю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обыцина А.Ю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л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и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ченая И.Ю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ректор МКУ «Вышестеблиевская ЦБ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л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и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Е.Ю.Пиве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8-11-19T13:32:00Z</cp:lastPrinted>
  <dcterms:modified xsi:type="dcterms:W3CDTF">2019-12-27T10:53:00Z</dcterms:modified>
  <cp:revision>113</cp:revision>
  <dc:subject/>
  <dc:title>Зарегистрировано в Минюсте РФ 30 декабря 2004 г</dc:title>
</cp:coreProperties>
</file>