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firstLine="567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/>
      </w:pPr>
      <w:r>
        <w:rPr>
          <w:szCs w:val="28"/>
        </w:rPr>
        <w:t xml:space="preserve">от 27.12.2019г.                                                                                                № 292 </w:t>
      </w:r>
    </w:p>
    <w:p>
      <w:pPr>
        <w:pStyle w:val="Normal"/>
        <w:tabs>
          <w:tab w:val="clear" w:pos="708"/>
          <w:tab w:val="left" w:pos="4500" w:leader="none"/>
        </w:tabs>
        <w:ind w:left="-540" w:firstLine="567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ConsTitle"/>
        <w:widowControl/>
        <w:ind w:right="0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проведения контрольных мероприятий по осуществлению полномочий внутреннего финансового контроля </w:t>
      </w:r>
      <w:r>
        <w:rPr>
          <w:rFonts w:cs="Times New Roman" w:ascii="Times New Roman" w:hAnsi="Times New Roman"/>
          <w:b/>
          <w:sz w:val="28"/>
        </w:rPr>
        <w:t>в Вышестеблиевском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м поселении Темрюкского района на 2020 год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статей 99 и 100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на основании постановления администрации Вышестеблиевского сельского поселения Темрюкского района от 22 декабря 2014 года № 450 «О создании внутреннего финансового контроля администрации Вышестеблиевского сельского поселения Темрюкского района и утверждении Положения о внутреннем финансовом контроле администрации Вышестеблиевского сельского поселения Темрюкского района», п о с т а н о в л я ю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«План проведения контрольных мероприятий по осуществлению полномочий внутреннего финансового контроля в Вышестеблиевском сельском поселении Темрюкского района на 2020 год» (приложение 1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 xml:space="preserve">Утвердить состав комиссии, осуществляющий финансовый контроль </w:t>
      </w:r>
      <w:r>
        <w:rPr/>
        <w:t xml:space="preserve">в Вышестеблиевском сельском поселении Темрюкского района на </w:t>
      </w:r>
      <w:r>
        <w:rPr>
          <w:szCs w:val="28"/>
        </w:rPr>
        <w:t>2020 год (приложение 2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отделу администрации Вышестеблиевского сельского поселения Темрюкского района разместить (опубликовать) настоящее постановление в информационно-телекоммуникационной сети «Интернет» на сайте администрации муниципального образования Темрюкский район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Вышестеблиевского сельского </w:t>
      </w:r>
    </w:p>
    <w:p>
      <w:pPr>
        <w:pStyle w:val="Normal"/>
        <w:ind w:hanging="0"/>
        <w:rPr/>
      </w:pPr>
      <w:r>
        <w:rPr>
          <w:szCs w:val="28"/>
        </w:rPr>
        <w:t>поселения Темрюкского района                                                           П.К.Хаджиди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7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1</cp:lastModifiedBy>
  <cp:lastPrinted>2018-11-08T13:07:00Z</cp:lastPrinted>
  <dcterms:modified xsi:type="dcterms:W3CDTF">2019-12-27T10:53:00Z</dcterms:modified>
  <cp:revision>110</cp:revision>
  <dc:subject/>
  <dc:title>Зарегистрировано в Минюсте РФ 30 декабря 2004 г</dc:title>
</cp:coreProperties>
</file>