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5.12.2019  года № 28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 на 2019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9,9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907,4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6,1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0,0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6016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803,5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ях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119,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5907,4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1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секретарь</cp:lastModifiedBy>
  <cp:lastPrinted>2019-11-22T13:47:00Z</cp:lastPrinted>
  <dcterms:modified xsi:type="dcterms:W3CDTF">2019-12-27T10:31:00Z</dcterms:modified>
  <cp:revision>158</cp:revision>
  <dc:subject/>
  <dc:title>ПРИЛОЖЕНИЕ</dc:title>
</cp:coreProperties>
</file>