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9.12.2019г.                                                                                               № 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  <w:br/>
        <w:t>на 2020 год и на плановый период 2021-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19 декабря 2019 года № 282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»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0 год и на плановый период 2021-2022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18 декабря 2018 года № 2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19 год и на плановый период 2020-2021 года». </w:t>
      </w:r>
      <w:bookmarkStart w:id="0" w:name="sub_3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Общему отделу администрации Вышестеблие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 и назначить ответственного за исполнение Бедакову Л.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0 год и на плановый период 2021-2022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1</cp:lastModifiedBy>
  <cp:lastPrinted>2016-01-27T08:22:00Z</cp:lastPrinted>
  <dcterms:modified xsi:type="dcterms:W3CDTF">2019-12-23T05:55:00Z</dcterms:modified>
  <cp:revision>140</cp:revision>
  <dc:subject/>
  <dc:title/>
</cp:coreProperties>
</file>