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2100</wp:posOffset>
            </wp:positionH>
            <wp:positionV relativeFrom="margin">
              <wp:posOffset>-25717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7.12.2019 г.                                                                                              № 147-р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инвентаризации расчетов с покупателями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вщиками и прочими дебиторами и кредиторами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  <w:lang w:val="ru-RU"/>
        </w:rPr>
        <w:t>и о создании комиссии по инвентаризации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гласно статье 11 Федерального Закона от 6 декабря 2011 года № 402-ФЗ «О бухгалтерском учет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Провести инвентаризацию расчетов с покупателями, поставщиками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чими дебиторами и кредиторами по состоянию на 1 января 2020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Для проведения инвентаризации создать инвентаризационную комиссию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Контроль за выполнением  распоряжения «О проведении инвентаризации расчетов с покупателями, поставщиками и прочими дебиторами и кредиторами, и о создании комиссии по инвентаризации» возложить на директора  муниципального казенного  учреждения «Вышестеблиевская централизованная бухгалтерия»  Вышестеблиевского сельского поселения Темрюкского района  И.С. Печену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30:00Z</dcterms:created>
  <dc:creator>Бедаков Александр</dc:creator>
  <dc:description/>
  <cp:keywords/>
  <dc:language>en-US</dc:language>
  <cp:lastModifiedBy>секретарь</cp:lastModifiedBy>
  <cp:lastPrinted>2019-11-29T10:54:00Z</cp:lastPrinted>
  <dcterms:modified xsi:type="dcterms:W3CDTF">2019-12-26T11:41:00Z</dcterms:modified>
  <cp:revision>102</cp:revision>
  <dc:subject/>
  <dc:title>Р А С П О Р Я Ж Е Н И Е</dc:title>
</cp:coreProperties>
</file>