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3.12.2019 г.                                                                                                 № 14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лана-график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30 сентября 2019 года N 1279 «Об установлении порядка формирования, утверждения планов-графиков закупок внесения изменений в такие планы-графики, размещение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постановлением администрации Вышестеблиевского сельского поселения Темрюкского района от 26 ноября 2019 года «Об установлении порядка формирования, утверждения плана-графика закупок, внесения изменений в такой план-график, размещения плана-графика закупок в единой информационной системе в сфере закупок, особенностей включения информации в такой план-график  и требований к форме плана-графика закупок для обеспечения муниципальных нужд Вышестеблиевского сельского поселения Темрюкского района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-график закупок, товаров, работ, услуг для обеспечения муниципальных нужд администрации Вышестеблиевского сельского поселения Темрюкского района на 2020 финансовый год и плановый период 2021 и 2022 годов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 план-график закупок, товаров, работ, услуг для обеспечения муниципальных нужд администрации Вышестеблиевского сельского поселения Темрюкского района на 2020 финансовый год и плановый период 2021 и 2022 годов,  на официальном сайте Единой информационной системы в сфере закупок сети "Интернет"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x</dc:creator>
  <dc:description/>
  <cp:keywords/>
  <dc:language>en-US</dc:language>
  <cp:lastModifiedBy>1</cp:lastModifiedBy>
  <cp:lastPrinted>2019-12-16T08:31:00Z</cp:lastPrinted>
  <dcterms:modified xsi:type="dcterms:W3CDTF">2019-12-16T05:31:00Z</dcterms:modified>
  <cp:revision>6</cp:revision>
  <dc:subject/>
  <dc:title>СПИСОК</dc:title>
</cp:coreProperties>
</file>