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200"/>
        <w:ind w:left="5103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1.2019  г. № 26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«Об утверждении муниципальной программы «Обеспечение безопасности в Вышестеблиевском сельском поселении Темрюкского района» на 2020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1.11.2019 г.  № 239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в Вышестеблиевском сельского поселения Темрюкского района» на 2020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в Вышестеблиевском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тиводействие коррупции в Вышестеблиевском сельском поселении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крепление правопорядка, профилактика правонарушений и укрепление борьбы с преступностью в Вышестеблиевском сельском поселении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тимизация системы защиты жизни и здоровья населения Вышестеблиевского сельского поселения Темрюкского района от чрезвычайных ситуаций и их последствий путем качественного исполнения полномочий по защите населения и территорий от чрезвычайных ситуаций природного и техногенного характер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проводимой пропаганды по предупреждению и ликвидации чрезвычайных ситуаций с населением муниципального образования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дрение гражданских технологий противодействия терроризму в Вышестеблиевском сельском поселении Темрюкского район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мероприятий по противодействию коррупции в Вышестеблиевском сельском поселении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ащиты прав и законных интересов жителей Вышестеблиевского сельского поселения Темрюкского район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усиление борьбы с преступностью в Вышестеблиевском сельском поселении Темрюкского района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необходимых условий для обеспечения мер пожарной безопасности Вышестеблиевского сельского поселения Темрюкского район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необходимых условий для реализации полномочий по защите населения и территорий поселения от чрезвычайных ситуаций природного и техногенного характер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учение населения необходимым навыкам безопасного поведения при угрозе и совершившемся террористическом акте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го регулирования в сфере противодействия коррупции на территории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в органах местного самоуправления Вышестеблиевского сельского поселения Темрюкского района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розрачности деятельности органов местного самоуправления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 и предотвращение коррупционных проявлений в сфере жилищно-коммунального хозяй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влечение негосударственных организаций, общественных объединений и  граждан к укреплению правопорядка;    укрепление доверия общества к органам власти и правоохранительным органа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ы жизни и здоровья граждан Вышестеблие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ройство пирса на территории Вышестеблиевского поселения</w:t>
            </w:r>
          </w:p>
        </w:tc>
      </w:tr>
      <w:tr>
        <w:trPr>
          <w:trHeight w:val="313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муниципальных служащих прошедших обучение по программам противодействия корруп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агитационных материа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преступ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щита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экстремистских про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 год – 130,0 тыс. рублей, за счет средств местного бюджета 130,0 тыс.рублей, в том числе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одпрограммам: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 </w:t>
            </w:r>
            <w:bookmarkStart w:id="0" w:name="sub_103010"/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 на 2020 год – 40,0 тыс. рублей за счет средств местного бюджета</w:t>
            </w:r>
            <w:bookmarkEnd w:id="0"/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ротиводейств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ррупции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 год – 10,0 тыс. рублей 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1050"/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Укрепление</w:t>
              </w:r>
            </w:hyperlink>
            <w:bookmarkEnd w:id="1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порядка, профилактика правонарушений и укрепление борьбы с преступностью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 год – 40,0 тыс. 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Обеспечен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вичных мер пожарной безопасности на территории Вышестеблиевского сельского поселения Темрюкского района»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 год – 40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 за счет местного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направлений реализации муниципальной программы является предупреждение развития и ликвидация последствий чрезвычайных ситуаций и стихийных бедств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Вышестеблиевского сельского поселения Темрюкского района, поскольку здесь совмещено большое количество и природных и техногенных опасностей. Географическое и климатическое положение Вышестеблиевского поселения относится к потенциально опасному, существенно повышают риски возникновения на территории поселения чрезвычайных ситуаций природного характера, что влечет за собой экономический ущерб от аварий и катастроф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наблюдается высокий уровень угрозы возникновения чрезвычайных ситуаций природного и техногенного характера. К стихийным бедствиям, наносящим значительный ущерб экономике поселения, относятся сильные ветры, оледенение, а также интенсивное выпадение мокрого снега и гололед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отивопожарной безопасности реализовывались мероприятия муниципальной программы в утвержденной муниципальной программе «Обеспечение первичных мер пожарной безопасности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мая работа по реализации мероприятий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зволила снизить пожароопасную обстановку в посел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поселения от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агается, что 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Укрепление правопорядка, профилактика правонарушений, усиление борьбы с преступностью в Вышестеблиевском сельском поселении Темрюкского района»  станет одним из инструментов реализации приоритетных задач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ая работа с несовершеннолетними положительно повлияла на уровень подростковой преступ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реализацию масштабных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количества, особенно в летний период, когда количество населения увеличивается в 5 раз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охранения высокого уровня рисков техногенного и природного характера, негативных последствий чрезвычайных ситуаций для устойчивого социально-экономического развития одним из наиболее важных элементов обеспечения безопасности является повышение защиты населения, территорий и потенциально опасных объ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документом в сфере противодействия коррупции является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й 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 года № 273-ФЗ «О противодействии коррупции».</w:t>
      </w:r>
    </w:p>
    <w:p>
      <w:pPr>
        <w:pStyle w:val="Normal"/>
        <w:spacing w:lineRule="auto" w:line="240" w:before="0" w:after="0"/>
        <w:ind w:firstLine="567"/>
        <w:jc w:val="both"/>
        <w:rPr/>
      </w:pPr>
      <w:hyperlink w:anchor="sub_7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ротиводействие коррупции в Вышестеблиевском сельском поселении Темрюкского района»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реализации указанных мероприятий свидетельствуют о формировании в поселении комплексного подхода к решению задач профилактики преступности в сфере экономики и коррупционной направленности, снижению уровня коррупции, повышению взаимодействия с населением по выявлению указанных преступлений, устранению их причин и условий, пресечению деятельности лиц, их совершающи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 Вышестеблиевского сельского поселения Темрюкского района. Внедрение механизмов противодействия коррупции существенно снизит возможности коррупционных действий (бездействия) при принятии решений, устранит информационный дефицит в порядке получения муниципальных услуг и осуществления муниципальных функций, упростит получение различных разрешающих и правоустанавливающих документов.</w:t>
      </w:r>
    </w:p>
    <w:p>
      <w:pPr>
        <w:pStyle w:val="Style24"/>
        <w:ind w:left="0" w:right="-1" w:firstLine="567"/>
        <w:rPr/>
      </w:pPr>
      <w:r>
        <w:rPr>
          <w:szCs w:val="28"/>
        </w:rPr>
        <w:t>Основными целями программы являются создание системы противодействия незаконному обороту наркотиков и профилактики потребления наркотиков различными  категориями населения, а также предупреждение правонарушений, связанных с наркотикам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чрезвычайных ситуаций, стихийных бедствий, эпидемий и ликвидация их последствий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размера ущерба и потерь от чрезвычайных ситуаций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обеспечения пожарной безопасности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а населения и территории поселения от чрезвычайных ситуаций природного и техногенного характера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я системы укрепления правопорядка, профилактики правонарушений, усиления борьбы с преступностью и противодействия коррупци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террористических и экстремистских проявлений на территории по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безопасности населения и снижение социально-экономического ущерба от чрезвычайных ситуаций и происшествий путём создания технических и технологических условий для повышения обоснованности, качества и скорости принятия управленческих решени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устройство пирса на территории Вышестеблиевского поселения для пожарного водоснабж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ое снижение уровня коррупции на территории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системы противодействия коррупции в поселении;</w:t>
      </w:r>
    </w:p>
    <w:p>
      <w:pPr>
        <w:pStyle w:val="Style24"/>
        <w:ind w:left="0" w:right="-1" w:firstLine="567"/>
        <w:rPr/>
      </w:pPr>
      <w:r>
        <w:rPr>
          <w:szCs w:val="28"/>
        </w:rPr>
        <w:t>- создание системы противодействия незаконному обороту наркотиков и профилактики потребления наркотиков;</w:t>
      </w:r>
    </w:p>
    <w:p>
      <w:pPr>
        <w:pStyle w:val="Style24"/>
        <w:ind w:left="0" w:right="-1" w:firstLine="567"/>
        <w:rPr/>
      </w:pPr>
      <w:r>
        <w:rPr>
          <w:szCs w:val="28"/>
        </w:rPr>
        <w:t>- предупреждение правонарушений, связанных с наркотик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: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осуществление мероприятий по гражданской обороне, защите населения и территории по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ирование мероприятий в области защиты населения и территорий от чрезвычайных ситуац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резервов финансовых и материальных ресурсов для ликвидации чрезвычайных ситуац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валификации руководителей и председателей комиссий по чрезвычайным ситуациям органов местного самоуправ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подготовка и повышение квалификации главы администраци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знаний в области гражданской обороны, защиты от чрезвычайных ситуаций природного и техногенного характера, пожарной безопасност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предупреждения и ликвидации последствий чрезвычайных ситуаций в поселении: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развитие системы профилактики правонарушений;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информационно-пропагандистское сопровождение антитеррористической деятельности на территории поселения;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выявление сфер муниципального управления, в наибольшей степени подверженных риску коррупции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ормирование нетерпимого отношения общественности к коррупционным проявлен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антинаркотической пропаганд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системы мониторинга распространения наркомании в поселен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межведомственного сотрудничества в области противодействия злоупотреблению наркотиками и их незаконному оборот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ях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2020 год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2" w:name="sub_1051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51"/>
      <w:bookmarkEnd w:id="3"/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предупреждение развития и ликвидация последствий чрезвычайных ситуаций и стихийных бедствий. </w:t>
      </w:r>
      <w:bookmarkStart w:id="4" w:name="sub_1052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к муниципальной программе.</w:t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5" w:name="sub_1053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hyperlink w:anchor="sub_700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ротиводействие коррупции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максимальное снижение уровня коррупции на территории Вышестеблиевского сельского поселения Темрюкского района и повышение эффективности системы противодействия корруп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  <w:bookmarkEnd w:id="5"/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6" w:name="sub_1054"/>
      <w:bookmarkEnd w:id="6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54"/>
      <w:bookmarkEnd w:id="7"/>
      <w:r>
        <w:rPr>
          <w:rFonts w:cs="Times New Roman" w:ascii="Times New Roman" w:hAnsi="Times New Roman"/>
          <w:sz w:val="28"/>
          <w:szCs w:val="28"/>
        </w:rPr>
        <w:t>Подпрограмма направлена на оптимизацию системы укрепления правопорядка, профилактики правонарушений, усиления борьбы с преступностью в посел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к муниципальной программе.</w:t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55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Обеспечение первичных мер пожарной безопасности на территор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ind w:right="-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sz w:val="28"/>
        </w:rPr>
        <w:t>создание необходимых условий для обеспечения мер пожарной безопас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4"/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3226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Противодействие коррупции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b/>
                <w:szCs w:val="24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2"/>
      <w:bookmarkEnd w:id="9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22"/>
      <w:bookmarkStart w:id="11" w:name="sub_10221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1"/>
      <w:bookmarkEnd w:id="12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13" w:name="sub_105"/>
      <w:bookmarkEnd w:id="13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 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bookmarkStart w:id="14" w:name="sub_105"/>
      <w:bookmarkEnd w:id="14"/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, 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сельского поселения                                                                          Е.Ю. Пивень</w:t>
      </w:r>
    </w:p>
    <w:sectPr>
      <w:headerReference w:type="default" r:id="rId7"/>
      <w:headerReference w:type="first" r:id="rId8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spacing w:lineRule="auto" w:line="240" w:before="0" w:after="0"/>
      <w:ind w:left="360" w:right="-1192" w:firstLine="360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41624.100" TargetMode="External"/><Relationship Id="rId3" Type="http://schemas.openxmlformats.org/officeDocument/2006/relationships/hyperlink" Target="garantf1://12064203.0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38:00Z</dcterms:created>
  <dc:creator>User</dc:creator>
  <dc:description/>
  <cp:keywords/>
  <dc:language>en-US</dc:language>
  <cp:lastModifiedBy>1</cp:lastModifiedBy>
  <cp:lastPrinted>2017-09-27T11:47:00Z</cp:lastPrinted>
  <dcterms:modified xsi:type="dcterms:W3CDTF">2019-11-26T11:31:00Z</dcterms:modified>
  <cp:revision>56</cp:revision>
  <dc:subject/>
  <dc:title>ПРИЛОЖЕНИЕ</dc:title>
</cp:coreProperties>
</file>