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____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color w:val="FF0000"/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538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«Комплексное развитие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 на 2019 год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5,1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,1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,1 тыс. рублей, в том числе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5,1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имущественных и земель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отношений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9-11-25T12:30:00Z</dcterms:modified>
  <cp:revision>28</cp:revision>
  <dc:subject/>
  <dc:title>УТВЕРЖДЕНА</dc:title>
</cp:coreProperties>
</file>