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Создание условий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досуга и обеспечения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ами организаций культуры в части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апного повышения уровня средней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ой платы работников муниципальных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й отрасли культуры, искусства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инематографии до среднемесячной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сленной заработной платы наемных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ов в организациях, у индивидуальных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ей и физических лиц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реднемесячного дохода от трудовой деятельности)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аснодарскому краю» муниципальной программы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«Развитие культуры Вышестеблиевского сельского поселения Темрюкского района»  на 2019 год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557"/>
        <w:gridCol w:w="1125"/>
        <w:gridCol w:w="1288"/>
        <w:gridCol w:w="6369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Вышестеблие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«Развитие культуры Вышестеблиевского сельского поселения Темрюкского района» на 2019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повышения уровня средней заработной пла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Директор муниципального бюджет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культуры «Вышестеблиевска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изованная клубная система»                                                                                           Э.В. Журавлев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8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9-11-22T09:36:00Z</cp:lastPrinted>
  <dcterms:modified xsi:type="dcterms:W3CDTF">2019-11-22T08:28:00Z</dcterms:modified>
  <cp:revision>48</cp:revision>
  <dc:subject/>
  <dc:title>ПРИЛОЖЕНИЕ № 1</dc:title>
</cp:coreProperties>
</file>