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0.11.2019  года № 258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2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19 год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Развитие физической культуры и массового спорта в Вышестеблиевском сельском поселении Темрюкского района» на 2019 год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57"/>
        <w:gridCol w:w="1620"/>
        <w:gridCol w:w="1950"/>
        <w:gridCol w:w="86"/>
        <w:gridCol w:w="2324"/>
        <w:gridCol w:w="851"/>
        <w:gridCol w:w="4675"/>
        <w:gridCol w:w="18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9 год -7шт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1чел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, оплата гос.экспертиз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0шт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роведение гос.экспертизы проектной документации строительства спортивного комплекса п.Виногра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2- Оплата за проведение гос.экспертизы проектной документации строительства спортивного комплекса п.Виноградны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,0- проведение проверки достоверности сметной документации строительства спортивного комплекса п.Виноградны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0,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 и спорту                                                                        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Manager1</cp:lastModifiedBy>
  <cp:lastPrinted>2019-11-22T12:38:00Z</cp:lastPrinted>
  <dcterms:modified xsi:type="dcterms:W3CDTF">2019-11-25T07:15:00Z</dcterms:modified>
  <cp:revision>26</cp:revision>
  <dc:subject/>
  <dc:title>ПРИЛОЖЕНИЕ № 1</dc:title>
</cp:coreProperties>
</file>