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Развитие физической культуры и массового спорта в Вышестеблиевском сельском поселении Темрюкского района» на 2019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35"/>
        <w:gridCol w:w="1642"/>
        <w:gridCol w:w="4929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физической культуры и массового спорта в Вышестеблие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 xml:space="preserve">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9-11-22T12:39:00Z</cp:lastPrinted>
  <dcterms:modified xsi:type="dcterms:W3CDTF">2019-11-22T09:39:00Z</dcterms:modified>
  <cp:revision>19</cp:revision>
  <dc:subject/>
  <dc:title>ПРИЛОЖЕНИЕ № 1</dc:title>
</cp:coreProperties>
</file>