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1.2019 г. № 256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№ 189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2036,1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498,6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219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– 2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12,3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КУ «ПЭЦ»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036,1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12036,1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8,6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,6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36,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9-08-15T10:41:00Z</cp:lastPrinted>
  <dcterms:modified xsi:type="dcterms:W3CDTF">2019-11-25T07:07:00Z</dcterms:modified>
  <cp:revision>71</cp:revision>
  <dc:subject/>
  <dc:title>ПРИЛОЖЕНИЕ</dc:title>
</cp:coreProperties>
</file>