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 утверждении среднесрочного финансового пла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 w:val="false"/>
        </w:rPr>
        <w:t xml:space="preserve">на 2020-2022 годы 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Начальник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HP</cp:lastModifiedBy>
  <cp:lastPrinted>2016-10-20T15:53:00Z</cp:lastPrinted>
  <dcterms:modified xsi:type="dcterms:W3CDTF">2019-11-01T07:22:00Z</dcterms:modified>
  <cp:revision>299</cp:revision>
  <dc:subject/>
  <dc:title>ЛИСТ СОГЛАСОВАНИЯ</dc:title>
</cp:coreProperties>
</file>