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11.2019                                                                                                 № 2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 утверждении среднесрочного финансового плана Вышестеблиевского сельского поселения Темрюкского района</w:t>
        <w:br/>
        <w:t xml:space="preserve">на 2020-2022 годы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74 Бюджетного кодекса Российской Федерации, в целях комплексного прогнозирования финансовых последствий, разрабатываемых реформ, программы законов, отслеживания долгосрочных негативных тенденций и своевременного принятия соответствующих мер,</w:t>
        <w:br/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реднесрочный финансовый план Вышестеблиевского сельского поселения Темрюкского района на 2020-2022 годы (приложения</w:t>
        <w:br/>
        <w:t>№ 1,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23 октября 2018 года № 193 «Об утверждении среднесрочного финансового плана Вышестеблиевского сельского поселения Темрюкского района на 2019-2021 годы» считать утратившим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Е.Ю.Пивень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.Общему отделу администрации Вышестеблиевского сельского поселения Темрюкского района настоящее постановление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rFonts w:cs="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38:00Z</dcterms:created>
  <dc:creator>Бедаков Александр</dc:creator>
  <dc:description/>
  <cp:keywords/>
  <dc:language>en-US</dc:language>
  <cp:lastModifiedBy>HP</cp:lastModifiedBy>
  <cp:lastPrinted>2018-10-18T08:30:00Z</cp:lastPrinted>
  <dcterms:modified xsi:type="dcterms:W3CDTF">2019-11-06T11:36:00Z</dcterms:modified>
  <cp:revision>87</cp:revision>
  <dc:subject/>
  <dc:title>ПОСТАНОВЛЕНИЕ</dc:title>
</cp:coreProperties>
</file>