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на 2020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№ 23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 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5,0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2005,0 тыс.рублей;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5,0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40,0 тыс. рублей, 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1950,0 тыс.рубл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3200,0 тыс.рублей;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0,0 тыс. 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Ц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8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повышение энергетической  и экологической безопасности экономики Голубиц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4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2005,0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из средств местного бюджета – 2005,0 тыс. рублей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</w:rPr>
            </w:pPr>
            <w:r>
              <w:rPr>
                <w:rStyle w:val="Style18"/>
                <w:b w:val="false"/>
                <w:color w:val="000000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5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БУ «Вышестеблиевская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sub_105"/>
      <w:bookmarkEnd w:id="10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1" w:hanging="0"/>
        <w:jc w:val="both"/>
        <w:rPr/>
      </w:pPr>
      <w:r>
        <w:rPr>
          <w:szCs w:val="28"/>
        </w:rPr>
        <w:t>сельского поселения        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19-05-29T08:58:00Z</cp:lastPrinted>
  <dcterms:modified xsi:type="dcterms:W3CDTF">2019-11-08T06:15:00Z</dcterms:modified>
  <cp:revision>146</cp:revision>
  <dc:subject/>
  <dc:title>ПРИЛОЖЕНИЕ</dc:title>
</cp:coreProperties>
</file>