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22.10.2019  года № 21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6</w:t>
      </w:r>
    </w:p>
    <w:p>
      <w:pPr>
        <w:pStyle w:val="Normal"/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– 6028,7 тыс. рублей. Из них: 1) Объем финансирования за счет средств местного бюджета составляет 4813,6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19 год -  5816,2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) прочие дотации с краевого бюджета по итогам конкурса на звание «Лучший орган ТОС в 2018 году» составляет 212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12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028,7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5816,2 тыс. 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прочие дотации с краевого бюджета по итогам конкурса на звание «Лучший орган ТОС в 2018 году» составляет 212,5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410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41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2,1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67,7</w:t>
            </w:r>
          </w:p>
        </w:tc>
      </w:tr>
      <w:tr>
        <w:trPr>
          <w:trHeight w:val="553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2,5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28,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150"/>
      <w:bookmarkStart w:id="1" w:name="sub_4150"/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10-25T05:58:00Z</dcterms:modified>
  <cp:revision>154</cp:revision>
  <dc:subject/>
  <dc:title>                                                                                 УТВЕРЖДЕНА                                                                                           </dc:title>
</cp:coreProperties>
</file>