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2.10.2019 года № 21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5,4 тыс. 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357,9 тыс.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: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5,4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63,5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6028,7 тыс.рубл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5816,2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с краевого бюджета по итогам конкурса на звание «Лучший орган ТОС в 2018 году» - 212,5 тыс.рубле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ях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4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6305,4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из средств местного бюджета – 6357,9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рочие дотации с краевого бюджета по итогам конкурса на звание «Лучший орган ТОС в 2018 году» - 212,5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5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6,2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jc w:val="left"/>
              <w:rPr>
                <w:rStyle w:val="Style18"/>
                <w:b w:val="false"/>
                <w:b w:val="false"/>
                <w:color w:val="000000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с краевого бюджета по итогам конкурса на звание «Лучший орган ТОС в 2018 году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0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10-16T10:05:00Z</cp:lastPrinted>
  <dcterms:modified xsi:type="dcterms:W3CDTF">2019-10-25T05:59:00Z</dcterms:modified>
  <cp:revision>148</cp:revision>
  <dc:subject/>
  <dc:title>ПРИЛОЖЕНИЕ</dc:title>
</cp:coreProperties>
</file>