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,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, тревожная кнопка, ТО газораспред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, ливневки, услуги мех.руки, качели 3шт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, стройматериалы, велосипеды, коса роторная на мотоблок, сплит-система, бензопила, ноутбу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8,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10-14T10:58:00Z</dcterms:modified>
  <cp:revision>93</cp:revision>
  <dc:subject/>
  <dc:title>ПРИЛОЖЕНИЕ № 1</dc:title>
</cp:coreProperties>
</file>