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10.2019 г. № 21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9.10.2018 г. № 192</w:t>
      </w:r>
    </w:p>
    <w:p>
      <w:pPr>
        <w:pStyle w:val="Normal"/>
        <w:spacing w:lineRule="atLeast" w:line="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 на 2019 год»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506,5  тыс. рублей, за счет средств местного бюджета 506,5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повышения эффективности использования ИКТ для обеспечения информационного взаимодействия Администрации Вышестеблие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неисключительных прав на используемые программные продукты может привести к перебоям в работе администрации и значительному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му ущербу в целом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АС Бюджет, Гарант, Хозяйство, ЗУМО, 1С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 и т.д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с 2019 год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506,5 тыс. 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506,5 тыс. рублей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260"/>
      </w:tblGrid>
      <w:tr>
        <w:trPr>
          <w:trHeight w:val="70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>
          <w:trHeight w:val="58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>
          <w:trHeight w:val="7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5</w:t>
            </w:r>
          </w:p>
        </w:tc>
      </w:tr>
    </w:tbl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0" w:name="sub_105"/>
      <w:bookmarkStart w:id="1" w:name="sub_105"/>
      <w:bookmarkEnd w:id="1"/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sub_105"/>
      <w:bookmarkEnd w:id="6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0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right="-14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Вышестеблиевского поселения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Темрюкского района                                                                          Н.Д. Ше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Manager1</cp:lastModifiedBy>
  <cp:lastPrinted>2018-10-16T17:56:00Z</cp:lastPrinted>
  <dcterms:modified xsi:type="dcterms:W3CDTF">2019-10-16T12:02:00Z</dcterms:modified>
  <cp:revision>41</cp:revision>
  <dc:subject/>
  <dc:title>ПРИЛОЖЕНИЕ</dc:title>
</cp:coreProperties>
</file>