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lineRule="auto" w:line="240" w:before="0" w:after="0"/>
        <w:ind w:left="5387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lineRule="auto" w:line="240" w:before="0" w:after="0"/>
        <w:ind w:left="53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lineRule="auto" w:line="240" w:before="0" w:after="0"/>
        <w:ind w:left="53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uppressAutoHyphens w:val="true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0.09.2019 г.  № 199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lineRule="auto" w:line="240" w:before="0" w:after="0"/>
        <w:ind w:left="5387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ования бюджетных ассигнований бюджета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ланирования бюджетных ассигнований бюджета Вышестеблиевского сельского поселения Темрюкского района (далее - Порядок) определяет механизм формирования объемов бюджетных ассигнований, на исполнение действующих и принимаемых обязательств на очередной финансовый год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тдел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ланирование бюджетных ассигнований бюджета на очередной финансовый год в соответствии с Методикой, утвержденной настоящим постановл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в сроки, установленные положением о порядке и сроках составления проекта бюджета и порядке работы над документами и материалами, утвержденным постановлением администрации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естр (фрагмент) расходных обязательст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ы бюджетных ассигнований по действующим и принимаемым обязательствам на очередной финансовый год с необходимыми расчетами и материалами, а также обоснования бюджетных ассигнова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д показателей проектов муниципальных за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бюджета принимают исчерпывающие меры и осуществляют необходимые мероприятия по обеспечению экономии бюджетных расходов на очередной финансовый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доведения финансовым отделом администрации Вышестеблиевского сельского поселения Темрюкского района предельных объемов бюджетных ассигнований на исполнение расходных обязательств на очередной финансовый год предоставляют в течение 5 дней распределение предельных объемов бюджетных ассигнований по ведомственной структуре расходов бюджета с детализацией по КОСГУ.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сельского 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uppressAutoHyphens w:val="true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3:00Z</dcterms:created>
  <dc:creator>user</dc:creator>
  <dc:description/>
  <cp:keywords/>
  <dc:language>en-US</dc:language>
  <cp:lastModifiedBy>секретарь</cp:lastModifiedBy>
  <cp:lastPrinted>2017-09-14T09:42:00Z</cp:lastPrinted>
  <dcterms:modified xsi:type="dcterms:W3CDTF">2019-09-30T11:15:00Z</dcterms:modified>
  <cp:revision>14</cp:revision>
  <dc:subject/>
  <dc:title/>
</cp:coreProperties>
</file>