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9.08.2019 г.                                                                                                 № 9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лан закупок товаров, работ, услуг на 2019 год, утвержденный распоряжением от 10 декабря 2018 года. № 133-р «Об утверждении план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. 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3. 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4. 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7-31T09:18:00Z</cp:lastPrinted>
  <dcterms:modified xsi:type="dcterms:W3CDTF">2019-08-19T07:41:00Z</dcterms:modified>
  <cp:revision>18</cp:revision>
  <dc:subject/>
  <dc:title>СПИСОК</dc:title>
</cp:coreProperties>
</file>