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200"/>
        <w:ind w:left="538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autoSpaceDE w:val="false"/>
        <w:spacing w:lineRule="auto" w:line="240"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08.2019 г. № 170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9.10.2018  № 185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в Вышестеблиевском сельского поселения Темрюкского района» 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в Вышестеблиевском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тиводействие коррупции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крепление правопорядка, профилактика правонарушений и укрепление борьбы с преступностью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проводимой пропаганды по предупреждению и ликвидации чрезвычайных ситуаций с населением муниципального образования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дрение гражданских технологий противодействия терроризму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мероприятий по противодействию коррупции в Вышестеблиевском сельском поселении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прав и законных интересов жителей Вышестеблиевского сельского поселения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усиление борьбы с преступностью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необходимых условий для обеспечения мер пожарной безопасности Вышестеблие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еобходимых условий для реализации полномочий по защите населения и территорий поселения от чрезвычайных ситуаций природного и техногенного характер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чение населения необходимым навыкам безопасного поведения при угрозе и совершившемся террористическом акте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го регулирования в сфере противодействия коррупции на территории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в органах местного самоуправления Вышестеблиевского сельского поселения Темрюкского района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озрачности деятельности органов местного самоуправления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и предотвращение коррупционных проявлений в сфере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лечение негосударственных организаций, общественных объединений и  граждан к укреплению правопорядка;   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ы жизни и здоровья граждан Вышестеблиевского сельского поселения Темрюкского района.</w:t>
            </w:r>
          </w:p>
        </w:tc>
      </w:tr>
      <w:tr>
        <w:trPr>
          <w:trHeight w:val="313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террористических актов, регулярное освещение в средствах массовой информации вопросов противодействия террориз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террористических актов, минимизация последствий террористического акта, в случае его соверш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85 тыс. рублей, за счет средств местного бюджета 85 тыс.рублей, в том числе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дпрограммам: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 </w:t>
            </w:r>
            <w:bookmarkStart w:id="0" w:name="sub_103010"/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 на 2019 год – 20,0 тыс. рублей за счет средств местного бюджета</w:t>
            </w:r>
            <w:bookmarkEnd w:id="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ротиводейств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рупции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10,0 тыс. рублей 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1050"/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Укрепление</w:t>
              </w:r>
            </w:hyperlink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порядка, профилактика правонарушений и укрепление борьбы с преступностью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20,5 тыс. 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Обеспечен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ичных мер пожарной безопасности на территории Вышестеблиевского сельского поселения Темрюкского района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 год – 34,5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 за счет местного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 и стихийных бедствий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Вышестеблиевского сельского поселения Темрюкского района,  поскольку здесь совмещено большое количество и природных и техногенных опасностей. Географическое и климатическое положение Вышестеблиевского поселения  относится к потенциально опасному, существенно повышают риски возникновения на территории поселения чрезвычайных ситуаций природного характера, что влечет за собой экономический ущерб от аварий и катастроф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, оледенение, а также интенсивное выпадение мокрого снега и гололед. 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отивопожарной безопасности реализовывались мероприятия муниципальной программы в утвержденной муниципальной программе «Обеспечение первичных мер пожарной безопасности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мая работа по реализации мероприятий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 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зволила снизить пожароопасную обстановку в поселени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поселения от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тся, что 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Вышестеблиевском сельском поселении Темрюкского района»  станет одним из инструментов реализации приоритетных задач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ая работа с несовершеннолетними положительно повлияла на уровень подростковой преступност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, особенно в летний период, когда количество населения увеличивается в 5 раз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ористические угрозы в поселении обусловлены в основном внешними факторами - пребывание на курорте значительного числа отдыхающих, в том числе детей, объективно слабой защищенностью людей в местах отдых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spacing w:lineRule="auto" w:line="240" w:before="0" w:after="0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документом в сфере противодействия коррупции является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 года № 273-ФЗ «О противодействии коррупции».</w:t>
      </w:r>
    </w:p>
    <w:p>
      <w:pPr>
        <w:pStyle w:val="Normal"/>
        <w:spacing w:lineRule="auto" w:line="240" w:before="0" w:after="0"/>
        <w:ind w:firstLine="770"/>
        <w:jc w:val="both"/>
        <w:rPr/>
      </w:pP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ротиводействие коррупции в Вышестеблиевском сельском поселении Темрюкского района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реализации указанных мероприятий свидетельствуют о формировании в поселении комплексного подхода к решению задач профилактики преступности в сфере экономики и коррупционной направленности, снижению уровня коррупции, повышению взаимодействия с населением по выявлению указанных преступлений, устранению их причин и условий, пресечению деятельности лиц, их совершающих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Вышестеблиевского сельского поселения Темрюкского района. Внедрение механизмов противодействия коррупции существенно снизит возможности коррупционных действий (бездействия) при 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Style24"/>
        <w:ind w:left="0" w:right="-1" w:firstLine="900"/>
        <w:rPr/>
      </w:pPr>
      <w:r>
        <w:rPr>
          <w:szCs w:val="28"/>
        </w:rPr>
        <w:t>Основными целями программы являются создание системы противодействия незаконному обороту наркотиков и профилактики потребления наркотиков различными  категориями населения, а также предупреждение правонарушений, связанных с наркотикам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чрезвычайных ситуаций, стихийных бедствий, эпидемий и ликвидация их последствий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азмера ущерба и потерь от чрезвычайных ситуаций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обеспечения пожарной безопасности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населения и территории поселения от чрезвычайных ситуаций природного и техногенного характера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террористических и экстремистских проявлений на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ое снижение уровня коррупции на территории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системы противодействия коррупции в поселении;</w:t>
      </w:r>
    </w:p>
    <w:p>
      <w:pPr>
        <w:pStyle w:val="Style24"/>
        <w:ind w:left="0" w:right="-1" w:firstLine="567"/>
        <w:rPr/>
      </w:pPr>
      <w:r>
        <w:rPr>
          <w:szCs w:val="28"/>
        </w:rPr>
        <w:t>- создание системы противодействия незаконному обороту наркотиков и профилактики потребления наркотиков;</w:t>
      </w:r>
    </w:p>
    <w:p>
      <w:pPr>
        <w:pStyle w:val="Style24"/>
        <w:ind w:left="0" w:right="-1" w:firstLine="567"/>
        <w:rPr/>
      </w:pPr>
      <w:r>
        <w:rPr>
          <w:szCs w:val="28"/>
        </w:rPr>
        <w:t>- предупреждение правонарушений, связанных с наркотик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осуществление мероприятий по гражданской обороне, защите населения и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ирование мероприятий в области защиты населения и территорий от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резервов финансовых и материальных ресурсов для ликвидации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валификации руководителей и председателей комиссий по чрезвычайным ситуациям органов местного самоуправ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подготовка и повышение квалификации главы администраци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знаний в области гражданской обороны, защиты от чрезвычайных ситуаций природного и техногенного характера, пожарной безопасност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редупреждения и ликвидации последствий чрезвычайных ситуаций в поселении: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профилактики правонаруш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пропагандистское сопровождение антитеррористической деятельности на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сфер муниципального управления, в наибольшей степени подверженных риску коррупции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нетерпимого отношения общественности к коррупционным проявлен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антинаркотической пропаган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истемы мониторинга распространения наркомании в поселен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ежведомственного сотрудничества в области противодействия злоупотреблению наркотиками и их незаконному оборот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2019 год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2" w:name="sub_1051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51"/>
      <w:bookmarkEnd w:id="3"/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предупреждение развития и ликвидация последствий чрезвычайных ситуаций и стихийных бедствий. </w:t>
      </w:r>
      <w:bookmarkStart w:id="4" w:name="sub_1052"/>
    </w:p>
    <w:p>
      <w:pPr>
        <w:pStyle w:val="ConsPlusTitle"/>
        <w:widowControl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5" w:name="sub_1053"/>
      <w:bookmarkEnd w:id="4"/>
      <w:bookmarkEnd w:id="5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hyperlink w:anchor="sub_7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отиводействие коррупции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максимальное снижение уровня коррупции на территории Вышестеблиевского сельского поселения Темрюкского района и повышение эффективности системы противодействия коррупции.</w:t>
      </w:r>
    </w:p>
    <w:p>
      <w:pPr>
        <w:pStyle w:val="ConsPlusTitle"/>
        <w:widowControl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6" w:name="sub_1053"/>
      <w:bookmarkStart w:id="7" w:name="sub_1054"/>
      <w:bookmarkEnd w:id="6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54"/>
      <w:bookmarkEnd w:id="8"/>
      <w:r>
        <w:rPr>
          <w:rFonts w:cs="Times New Roman" w:ascii="Times New Roman" w:hAnsi="Times New Roman"/>
          <w:sz w:val="28"/>
          <w:szCs w:val="28"/>
        </w:rPr>
        <w:t>Подпрограмма направлена на оптимизацию системы укрепления правопорядка, профилактики правонарушений, усиления борьбы с преступностью в поселении.</w:t>
      </w:r>
    </w:p>
    <w:p>
      <w:pPr>
        <w:pStyle w:val="ConsPlusTitle"/>
        <w:widowControl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9" w:name="sub_1055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bookmarkEnd w:id="9"/>
      <w:r>
        <w:rPr>
          <w:rFonts w:cs="Times New Roman" w:ascii="Times New Roman" w:hAnsi="Times New Roman"/>
          <w:b w:val="false"/>
          <w:sz w:val="28"/>
          <w:szCs w:val="28"/>
        </w:rPr>
        <w:t>Обеспечение первичных мер пожарной безопасности на территор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ind w:right="-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sz w:val="28"/>
        </w:rPr>
        <w:t>создание необходимых условий для обеспечения мер пожарной безопас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226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Противодействие коррупции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"/>
      <w:bookmarkEnd w:id="1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2"/>
      <w:bookmarkStart w:id="12" w:name="sub_10221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1"/>
      <w:bookmarkEnd w:id="1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4" w:name="sub_105"/>
      <w:bookmarkEnd w:id="14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 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5" w:name="sub_105"/>
      <w:bookmarkEnd w:id="1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Е.Ю. Пивень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1624.100" TargetMode="External"/><Relationship Id="rId3" Type="http://schemas.openxmlformats.org/officeDocument/2006/relationships/hyperlink" Target="garantf1://12064203.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Manager1</cp:lastModifiedBy>
  <cp:lastPrinted>2017-09-27T11:47:00Z</cp:lastPrinted>
  <dcterms:modified xsi:type="dcterms:W3CDTF">2019-08-15T07:02:00Z</dcterms:modified>
  <cp:revision>44</cp:revision>
  <dc:subject/>
  <dc:title>ПРИЛОЖЕНИЕ</dc:title>
</cp:coreProperties>
</file>