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3.08.2019 года №16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 № 182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6138,8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38,8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 5788,6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5,0 тыс.руб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5,2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2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9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градостроительной и землеустроительной документации на территории Вышестеблиевского сельского поселения Темрюкского района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6138,8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19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8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9-08-14T10:20:00Z</cp:lastPrinted>
  <dcterms:modified xsi:type="dcterms:W3CDTF">2019-08-15T06:58:00Z</dcterms:modified>
  <cp:revision>63</cp:revision>
  <dc:subject/>
  <dc:title>ПРИЛОЖЕНИЕ</dc:title>
</cp:coreProperties>
</file>