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13.08.2019  года № 16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– 5026,1 тыс. рублей. Из них: 1) Объем финансирования за счет средств местного бюджета составляет 4813,6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4813,6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 212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5026,1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813,6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65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26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8-15T06:56:00Z</dcterms:modified>
  <cp:revision>151</cp:revision>
  <dc:subject/>
  <dc:title>                                                                                 УТВЕРЖДЕНА                                                                                           </dc:title>
</cp:coreProperties>
</file>