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505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ind w:left="8505" w:hanging="0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 «Расходы на обеспечение деятельности муниципального казенного учреждения «Производственно-эксплуатационный центр» Вышестеблиевского сельского поселения Темрюкского района с правами юридического лица» Муниципальной программы Вышестеблиевского сельского поселения Темрюкского района «Эффективное муниципальное управление»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  <w:br/>
        <w:t>основных мероприятий подпрограммы «Расходы на обеспечение деятельности муниципального казенного учреждения «Производственно-эксплуатационный центр» Вышестеблиевского сельского поселения Темрюкского района с правами юридического лица» муниципальной программы Вышестеблиевского сельского поселения Темрюкского района «Эффективное муниципальное управление»</w:t>
      </w:r>
    </w:p>
    <w:p>
      <w:pPr>
        <w:pStyle w:val="ConsPlusTitle"/>
        <w:widowControl/>
        <w:ind w:firstLine="567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tbl>
      <w:tblPr>
        <w:tblW w:w="148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1984"/>
        <w:gridCol w:w="2127"/>
        <w:gridCol w:w="4110"/>
        <w:gridCol w:w="284"/>
        <w:gridCol w:w="2692"/>
      </w:tblGrid>
      <w:tr>
        <w:trPr>
          <w:trHeight w:val="27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всего (тыс. руб.) на 2019 год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34" w:hanging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9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>
          <w:trHeight w:val="27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1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здание полноценных условий для эффективного функционирования администрации Вышестеблиевского сельского поселения Темрюкского района</w:t>
            </w:r>
          </w:p>
          <w:p>
            <w:pPr>
              <w:pStyle w:val="Style21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1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Cs/>
              </w:rPr>
              <w:t xml:space="preserve">материально-техническое обслуживание администрации </w:t>
            </w:r>
            <w:r>
              <w:rPr>
                <w:rFonts w:cs="Times New Roman" w:ascii="Times New Roman" w:hAnsi="Times New Roman"/>
              </w:rPr>
              <w:t>Вышестеблиевского сельского поселения Темрюкского района</w:t>
            </w:r>
          </w:p>
          <w:p>
            <w:pPr>
              <w:pStyle w:val="Style21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</w:rPr>
              <w:t>- предоставление услуг согласно Уставу МКУ «ПЭЦ» Вышестеблиевского</w:t>
            </w:r>
            <w:r>
              <w:rPr>
                <w:rFonts w:cs="Times New Roman" w:ascii="Times New Roman" w:hAnsi="Times New Roman"/>
              </w:rPr>
              <w:t xml:space="preserve"> сельского поселения Темрюкского района </w:t>
            </w:r>
          </w:p>
          <w:p>
            <w:pPr>
              <w:pStyle w:val="Style21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выполняемых функц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аботная плата и начис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16,7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лата з/платы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слуги по содержанию имуще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0,2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банка, обслуживание пожарной сигнализации, коммунальные платежи, интернет, связь, страховка автомобиля, тревожная кнопк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ие услуги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6,2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равка картриджей, публикация, обучение, услуги по расчету, установка детской спортивной площадки, ливневки, услуги мех.руки, качели 3шт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5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и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оимости основных средст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основных средств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величение стоимости материальных запас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3,1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анцтоваров и комплектующих к оргтехнике, ГСМ (согласно утвержденных лимитов), запасные части к автомобилю, хоз. товары, приобретение лампочек, приобретение картриджа, приобретение уголка по охране труда, стройматериалы, велосипеды, коса роторная на мотоблок, сплит-система, бензопил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128,7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КУ «ПЭЦ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шестеблиевского сельского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                                                              Д.В. Колмык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9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0">
    <w:name w:val="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Manager1</cp:lastModifiedBy>
  <cp:lastPrinted>2018-10-19T19:35:00Z</cp:lastPrinted>
  <dcterms:modified xsi:type="dcterms:W3CDTF">2019-08-15T07:37:00Z</dcterms:modified>
  <cp:revision>91</cp:revision>
  <dc:subject/>
  <dc:title>ПРИЛОЖЕНИЕ № 1</dc:title>
</cp:coreProperties>
</file>