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71"/>
      <w:bookmarkEnd w:id="0"/>
      <w:r>
        <w:rPr>
          <w:rFonts w:cs="Times New Roman" w:ascii="Times New Roman" w:hAnsi="Times New Roman"/>
          <w:sz w:val="28"/>
          <w:szCs w:val="28"/>
        </w:rPr>
        <w:t>Показатели по поступлениям и выплатам учреждения (подразделения) на 2019 го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851"/>
        <w:gridCol w:w="1843"/>
        <w:gridCol w:w="1528"/>
        <w:gridCol w:w="1760"/>
        <w:gridCol w:w="1956"/>
        <w:gridCol w:w="1276"/>
        <w:gridCol w:w="1276"/>
        <w:gridCol w:w="1229"/>
        <w:gridCol w:w="1039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>
          <w:tblHeader w:val="true"/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  <w:trHeight w:val="13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финансовое обеспечение выполнения государственного (муниципального) задан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blHeader w:val="true"/>
          <w:trHeight w:val="4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гранты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оходов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86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860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0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4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,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пеней, иных сумм принудительного изъ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26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убсидии, предоставленные из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8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86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860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319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: выплаты персоналу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6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6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начисления 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4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4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и иные выплаты населению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у налогов, сборов и иных платежей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41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42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купку товаров, работ, услуг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44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440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45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финансовых активов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увеличение остатков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 финансовых активов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504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прочие выб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51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524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539"/>
      <w:bookmarkEnd w:id="11"/>
      <w:r>
        <w:rPr>
          <w:rFonts w:cs="Times New Roman" w:ascii="Times New Roman" w:hAnsi="Times New Roman"/>
          <w:sz w:val="28"/>
          <w:szCs w:val="28"/>
        </w:rPr>
        <w:t>Показатели выплат по расходам на закупку товаров, работ, услуг учреждения (подразделения) на 2019 го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737"/>
        <w:gridCol w:w="85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>
          <w:tblHeader w:val="true"/>
          <w:trHeight w:val="485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>
          <w:tblHeader w:val="true"/>
          <w:trHeight w:val="37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  <w:trHeight w:val="1547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</w:tr>
      <w:tr>
        <w:trPr>
          <w:tblHeader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566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568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569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571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572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44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44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P58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упку товаров, работ, услуг по году начала закуп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44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44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E3A1ACBC17E94A822BA9E354A3BFBA9E9778F56623B26044B1418D43C14B8F4C051F918D0o9nCF" TargetMode="External"/><Relationship Id="rId3" Type="http://schemas.openxmlformats.org/officeDocument/2006/relationships/hyperlink" Target="consultantplus://offline/ref=A62E3A1ACBC17E94A822BA9E354A3BFBA9E8778F50603B26044B1418D4o3nCF" TargetMode="External"/><Relationship Id="rId4" Type="http://schemas.openxmlformats.org/officeDocument/2006/relationships/hyperlink" Target="consultantplus://offline/ref=A62E3A1ACBC17E94A822BA9E354A3BFBA9E9758A57643B26044B1418D4o3n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20:00Z</dcterms:created>
  <dc:creator>Natalia</dc:creator>
  <dc:description/>
  <cp:keywords/>
  <dc:language>en-US</dc:language>
  <cp:lastModifiedBy>1</cp:lastModifiedBy>
  <cp:lastPrinted>2018-12-12T15:43:00Z</cp:lastPrinted>
  <dcterms:modified xsi:type="dcterms:W3CDTF">2019-06-19T11:45:00Z</dcterms:modified>
  <cp:revision>61</cp:revision>
  <dc:subject/>
  <dc:title/>
</cp:coreProperties>
</file>