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6.2019 г. № 125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673,8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58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7,6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10673,8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10673,8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8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73,8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6-21T12:10:00Z</dcterms:modified>
  <cp:revision>61</cp:revision>
  <dc:subject/>
  <dc:title>ПРИЛОЖЕНИЕ</dc:title>
</cp:coreProperties>
</file>