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5.2019 г. № 101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9.10.2018 г. № 189</w:t>
      </w:r>
    </w:p>
    <w:p>
      <w:pPr>
        <w:pStyle w:val="Normal"/>
        <w:spacing w:lineRule="atLeast" w:line="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0431,8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316,7 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1747,5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 – 27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- 30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4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КУ «ПЭЦ»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431,8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редств местного бюджета –10431,8 тыс. </w:t>
      </w:r>
      <w:r>
        <w:rPr/>
        <w:t>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6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,5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31,8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>сельского поселения    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8-10-19T19:25:00Z</cp:lastPrinted>
  <dcterms:modified xsi:type="dcterms:W3CDTF">2019-05-29T08:14:00Z</dcterms:modified>
  <cp:revision>58</cp:revision>
  <dc:subject/>
  <dc:title>ПРИЛОЖЕНИЕ</dc:title>
</cp:coreProperties>
</file>