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5.2019 г.                                                                                                  № 84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Вышестеблиевс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8 мая 2018 года № 88 «Об образовании балансовой комиссии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полномочий по управлению и распоряжению муниципальной собственностью администрации Вышестеблиевского сельского поселения Темрюкского района, усиления контроля за финансово-хозяйственной деятельностью муниципальных бюджетных учреждений, муниципальных унитарных предприятий, хозяйствующих субъектов (в уставном капитале которых доля муниципальной собственности составляет 25-100 процентов) Вышестеблиевского сельского поселения Темрюкского района и выработки мер, направленных на обеспечение устойчивой и эффективной работы данных предприятий, в соответствии с Уставом Вышестеблиевского сельского поселения Темрюкского района, в соответствии со статьей</w:t>
        <w:br/>
        <w:t>31 Бюджетного кодекса Российской Федерации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от 28 мая 2018 года № 88 «Об образовании балансовой комиссии администрации Вышестеблиевского сельского поселения Темрюкского района» следующие изменени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риложение № 3 «График проведения балансовой комиссии администрации Вышестеблиевского сельского поселения Темрюкского района на 2018 год» изложить в новой редакции (Приложение №1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  Приложение № 1 «Состав балансовой комиссии администрации Вышестеблиевского сельского поселения Темрюкского района» изложить в новой редакции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сель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П.К. Хаджиди</w:t>
      </w:r>
      <w:bookmarkStart w:id="0" w:name="_GoBack"/>
      <w:bookmarkEnd w:id="0"/>
    </w:p>
    <w:sectPr>
      <w:type w:val="nextPage"/>
      <w:pgSz w:w="11906" w:h="16838"/>
      <w:pgMar w:left="1701" w:right="849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43:00Z</dcterms:created>
  <dc:creator>Ratushnaya_A_S</dc:creator>
  <dc:description/>
  <cp:keywords/>
  <dc:language>en-US</dc:language>
  <cp:lastModifiedBy>секретарь</cp:lastModifiedBy>
  <cp:lastPrinted>2019-05-20T14:41:00Z</cp:lastPrinted>
  <dcterms:modified xsi:type="dcterms:W3CDTF">2019-05-21T11:42:00Z</dcterms:modified>
  <cp:revision>34</cp:revision>
  <dc:subject/>
  <dc:title/>
</cp:coreProperties>
</file>