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9                                                                                                  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кассового плана исполнения бюджета Вышестеблиевского сельского поселения Темрюкского района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Вышестеблиевском сельском поселении Темрюкского района, постановляю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 и ведения кассового плана исполнения бюджета Вышестеблиевского сельского поселения Темрюкского района в текущем финансовом году (приложение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му отделу Вышестеблиевского сельского поселения Темрюкского района настоящее постановление официально опубликовать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разместить на сайте администрации Вышестеблиевского сельского поселения в информационно-телекоммуникационной сети «Интернет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Manager1</cp:lastModifiedBy>
  <cp:lastPrinted>2018-03-02T08:42:00Z</cp:lastPrinted>
  <dcterms:modified xsi:type="dcterms:W3CDTF">2019-04-29T05:22:00Z</dcterms:modified>
  <cp:revision>19</cp:revision>
  <dc:subject/>
  <dc:title>                                                                      </dc:title>
</cp:coreProperties>
</file>