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.04.2019 г. № 71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1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316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316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4-26T05:53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