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3.04.2019                                                                                                 № 68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апреля 2019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апреля 2019 года по доходам в сумме 11 143,5 тысяч рублей, по расходам в сумме 8 096,7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апреля 2019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апреля 2019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апреля 2019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апреля 2019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апреля 2019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17-05-05T10:36:00Z</cp:lastPrinted>
  <dcterms:modified xsi:type="dcterms:W3CDTF">2019-04-23T10:53:00Z</dcterms:modified>
  <cp:revision>132</cp:revision>
  <dc:subject/>
  <dc:title>ПОСТАНОВЛЕНИЕ</dc:title>
</cp:coreProperties>
</file>