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04.04.2019 года № 55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 в Вышестеблиевском сельском поселении Темрюкского района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9.10.2018 года №186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9 год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9 год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 -модульной котельной в п. Виноградны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.</w:t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3771,0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spacing w:before="0" w:after="0"/>
        <w:ind w:firstLine="567"/>
        <w:contextualSpacing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водопроводных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spacing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contextualSpacing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336,4 тыс. руб.:</w:t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обретение блочно-модульной котельной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,0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,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,0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универсальной-модульной котельной в п. Виноградны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8-08-17T10:49:00Z</cp:lastPrinted>
  <dcterms:modified xsi:type="dcterms:W3CDTF">2019-04-18T06:17:00Z</dcterms:modified>
  <cp:revision>23</cp:revision>
  <dc:subject/>
  <dc:title>УТВЕРЖДЕНА</dc:title>
</cp:coreProperties>
</file>