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 «Расходы на обеспе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3402"/>
        <w:gridCol w:w="382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19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установка детской спортивной площад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2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04-08T10:51:00Z</dcterms:modified>
  <cp:revision>83</cp:revision>
  <dc:subject/>
  <dc:title>ПРИЛОЖЕНИЕ № 1</dc:title>
</cp:coreProperties>
</file>