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4.04.2019 г. № 5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9.10.2018 г. № 184</w:t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918,1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918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зданию Дома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1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8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19-04-15T05:38:00Z</dcterms:modified>
  <cp:revision>66</cp:revision>
  <dc:subject/>
  <dc:title>                                                                                    ПРИЛОЖЕНИЕ № 1 </dc:title>
</cp:coreProperties>
</file>