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распоряж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26.02.2019 г. № 16-р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Об обеспечении поступлений по местным налогам физических, юридических лиц и организаций в бюджет поселения и консолидированный бюджет Краснодарского края в 2019 году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34:00Z</cp:lastPrinted>
  <dcterms:modified xsi:type="dcterms:W3CDTF">2019-02-26T05:52:00Z</dcterms:modified>
  <cp:revision>58</cp:revision>
  <dc:subject/>
  <dc:title>ЛИСТ СОГЛАСОВАНИЯ</dc:title>
</cp:coreProperties>
</file>