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 № 2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к распоряжению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администрации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Вышестеблиевского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>от  26.02.2016 г.  №  16-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ЛА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роприятий по обеспечению поступлений по местным налогам физических лиц и организаций в бюджет поселения и  консолидированный бюджет Краснодарского края на 2019 го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983"/>
        <w:gridCol w:w="1944"/>
        <w:gridCol w:w="225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№№ </w:t>
            </w:r>
            <w:r>
              <w:rPr>
                <w:lang w:val="ru-RU"/>
              </w:rPr>
              <w:t>п/п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</w:t>
            </w:r>
            <w:r>
              <w:rPr>
                <w:lang w:val="ru-RU"/>
              </w:rPr>
              <w:t>Наименование мероприяти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Срок               исполнен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тветственны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дение заседаний рабочей групп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жемесячно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.Ю.Пивень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Ежемесячно представлять в финансовое управление М О  Темрюкский район информацию о работе комиссии, пояснительную записку о проводимых мероприятиях по уплате налога на имущество физических лиц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 числа месяца, следующего после отчетного месяца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.Н.Зайцев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одить разъяснительную работу среди населения о необходимости плановой инвентаризации домовладений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 течении год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.А.Куши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правлять уведомления собственникам недвижимого имущества о наступлении сроков очередного платежа налогов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 течении год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.Н.Зайцев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одить инвентаризации земель, объектов на предмет ввода в эксплуатацию, постановке на налоговый учет и принятия мер административного воздействия к владельцам объектов, допустивших нарушения градостроительного законодательства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тоянно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.А.Куши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.Н.Зайцев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Начальник финансового отдела                                                      Е.Ю.Пивен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7:38:00Z</dcterms:created>
  <dc:creator>Бедаков Александр</dc:creator>
  <dc:description/>
  <cp:keywords/>
  <dc:language>en-US</dc:language>
  <cp:lastModifiedBy>Manager1</cp:lastModifiedBy>
  <cp:lastPrinted>2015-10-05T11:48:00Z</cp:lastPrinted>
  <dcterms:modified xsi:type="dcterms:W3CDTF">2019-02-26T05:53:00Z</dcterms:modified>
  <cp:revision>49</cp:revision>
  <dc:subject/>
  <dc:title>Р А С П О Р Я Ж Е Н И Е</dc:title>
</cp:coreProperties>
</file>