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9.03.2019 года № 3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Об утверждении муниципальной программы «Развитие жилищно-коммунального хозяйства» на 2019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9.10.2018 г. № 186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«Развитие жилищно-коммунального хозяйства» на 2019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я криминогенной обстановки, создание безопасных условий дорожного движения Вышестеблиевского сельского  поселения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блочно-модульной котельной в п.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блочно-модульной котельной в п.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41,2 тыс. рублей, за счет средств местного бюджета 6641,2 тыс.рублей в том числе по подпрограмм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30 тыс. рублей.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97,8 тыс. рублей, 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2177,0 тыс.рублей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Style22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 год – 4336,4 тыс. 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С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 автомобильных дорог местного значения, дорожных 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8 го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аконодательного, ресурсного и информационн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повышение энергетической  и экологической безопасности экономики Голубиц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9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4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5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7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6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052"/>
      <w:bookmarkStart w:id="3" w:name="sub_1052"/>
      <w:bookmarkEnd w:id="3"/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6641,2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6641,2 тыс. 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19"/>
        <w:gridCol w:w="3850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8</w:t>
            </w:r>
          </w:p>
        </w:tc>
      </w:tr>
      <w:tr>
        <w:trPr>
          <w:trHeight w:val="6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b/>
                <w:b/>
              </w:rPr>
            </w:pPr>
            <w:r>
              <w:rPr>
                <w:rStyle w:val="Style18"/>
                <w:b w:val="false"/>
                <w:color w:val="000000"/>
              </w:rPr>
              <w:t>«Благоустройство территории Вышестеблиевского сельского поселения Темрюкского район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7,0</w:t>
            </w:r>
          </w:p>
        </w:tc>
      </w:tr>
      <w:tr>
        <w:trPr>
          <w:trHeight w:val="2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Style w:val="Style18"/>
                <w:b w:val="false"/>
                <w:color w:val="000000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6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41,2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bookmarkStart w:id="4" w:name="sub_225"/>
      <w:bookmarkEnd w:id="4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МБУ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шестеблиевская </w:t>
      </w:r>
      <w:r>
        <w:rPr>
          <w:rFonts w:cs="Times New Roman" w:ascii="Times New Roman" w:hAnsi="Times New Roman"/>
          <w:b/>
          <w:sz w:val="28"/>
          <w:szCs w:val="28"/>
        </w:rPr>
        <w:t>ПЭЦ»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5" w:name="sub_225"/>
      <w:bookmarkEnd w:id="5"/>
      <w:r>
        <w:rPr>
          <w:rFonts w:cs="Times New Roman" w:ascii="Times New Roman" w:hAnsi="Times New Roman"/>
          <w:sz w:val="28"/>
          <w:szCs w:val="28"/>
        </w:rPr>
        <w:t xml:space="preserve">Прогноз сводных показателей муниципального задания по этапам реализации муниципальной программы (при оказании МБУ «Вышестеблиевская ПЭЦ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 по форме согласн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1%5C%D0%A0%D0%B0%D0%B1%D0%BE%D1%87%D0%B8%D0%B9%20%D1%81%D1%82%D0%BE%D0%BB%5C%D0%AE%D0%BB%D1%8F%5C%D0%9F%D1%80%D0%BE%D0%B3%D1%80%D0%B0%D0%BC%D0%BC%D1%8B%5C2015%5C%D0%A0%D0%B0%D0%B7%D0%B2%D0%B8%D1%82%D0%B8%D0%B5%20%D0%BA%D1%83%D0%BB%D1%8C%D1%82%D1%83%D1%80%D1%8B%202015-2017%5C%D0%9F%D0%B0%D1%81%D0%BF%D0%BE%D1%80%D1%82%20%D0%BF%D1%80%D0%BE%D0%B3%D1%80%D0%B0%D0%BC%D0%BC%D1%8B.doc" \l "sub_1400%23sub_14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ю №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3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6" w:name="sub_1022"/>
      <w:bookmarkEnd w:id="6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22"/>
      <w:bookmarkStart w:id="8" w:name="sub_10221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21"/>
      <w:bookmarkEnd w:id="9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bookmarkStart w:id="10" w:name="sub_105"/>
      <w:bookmarkEnd w:id="10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1" w:name="sub_105"/>
      <w:bookmarkEnd w:id="11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                                                                      Е.Ю. Пивень</w:t>
      </w:r>
    </w:p>
    <w:sectPr>
      <w:type w:val="nextPage"/>
      <w:pgSz w:w="11906" w:h="16838"/>
      <w:pgMar w:left="1701" w:right="566" w:gutter="0" w:header="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Manager1</cp:lastModifiedBy>
  <cp:lastPrinted>2019-03-21T13:51:00Z</cp:lastPrinted>
  <dcterms:modified xsi:type="dcterms:W3CDTF">2019-03-21T10:51:00Z</dcterms:modified>
  <cp:revision>102</cp:revision>
  <dc:subject/>
  <dc:title>ПРИЛОЖЕНИЕ</dc:title>
</cp:coreProperties>
</file>