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3.2019 г.                                                                                                    № 3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а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постановлением администрации Вышестеблиевского сельского поселения Темрюкского района от 19 октября 2018 года № 190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 п о с т а н о в л я 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 (прилож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разместить настоящее постановление на официальном сайте администрации Вышестеблиевского сельского поселения Темрюкского район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Постановление вступает в силу со дня его подписания и распространяет свои действия на правоотношения, возникшие с 1 января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Manager1</cp:lastModifiedBy>
  <cp:lastPrinted>2018-03-02T08:42:00Z</cp:lastPrinted>
  <dcterms:modified xsi:type="dcterms:W3CDTF">2019-03-11T06:46:00Z</dcterms:modified>
  <cp:revision>17</cp:revision>
  <dc:subject/>
  <dc:title>                                                                      </dc:title>
</cp:coreProperties>
</file>