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1.2019г. № 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средств бюджета Вышестеблиевского сельского поселения Темрюкского района на оплату питания участников, представителей и  тренеров при проведении физкультурных и спортивных мероприятий,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 также при участии в муниципальных физкультурных и спортивных мероприят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>
          <w:trHeight w:val="5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ов на одного человека в день (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итания участников, представителей и тренеров при проведении физкультурных и (или) спортивных меро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озможностей обеспе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нного питания в местах проведения физкультурных и (или) спортивных мероприятий по безналичным расчетам участникам мероприятий разрешается выдавать по ведомости наличные деньги или перечислять средства на их личные счета в банковских организациях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И.В.Стуконог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4-07-03T16:48:00Z</cp:lastPrinted>
  <dcterms:modified xsi:type="dcterms:W3CDTF">2019-01-23T12:35:00Z</dcterms:modified>
  <cp:revision>24</cp:revision>
  <dc:subject/>
  <dc:title>ПРИЛОЖЕНИЕ № 1</dc:title>
</cp:coreProperties>
</file>