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/>
      </w:pPr>
      <w:r>
        <w:rPr>
          <w:b/>
          <w:bCs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ind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67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firstLine="567"/>
        <w:rPr>
          <w:szCs w:val="28"/>
        </w:rPr>
      </w:pPr>
      <w:r>
        <w:rPr>
          <w:szCs w:val="28"/>
        </w:rPr>
        <w:t>от 23.01.2019г.                                                                                      № 7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финансирования за счет средств бюджета Вышестеблиевского сельского поселения Темрюкского района физкультурных и спортивных мероприятиях и норм расходов средств бюджета Вышестеблиевского сельского поселения Темрюкского района на оплату питания участников, представителей и тренеров при проведении физкультурных и спортивных мероприятий,</w:t>
      </w:r>
      <w:r>
        <w:rPr>
          <w:szCs w:val="28"/>
        </w:rPr>
        <w:t xml:space="preserve"> </w:t>
      </w:r>
      <w:r>
        <w:rPr>
          <w:b/>
          <w:szCs w:val="28"/>
        </w:rPr>
        <w:t>а также при участии в муниципальных физкультурных и спортивных мероприятиях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4 декабря 2007 года № 329-ФЗ «О физической культуре и спорте в Российской Федерации», Законом Краснодарского края от 10 мая 2011 года № 2223-КЗ «О физической культуре и спорте в Краснодарском крае», приказом министерства физической культуры и порядка финансирования за счет средств краевого бюджета и </w:t>
        <w:br/>
        <w:t xml:space="preserve">норм расходов средств на проведение физкультурных мероприятий </w:t>
        <w:br/>
        <w:t xml:space="preserve">и спортивных мероприятий, а также участие в межрегиональных, </w:t>
        <w:br/>
        <w:t xml:space="preserve">всероссийских и международных физкультурных и спортивных мероприятиях» 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Порядок финансирования</w:t>
      </w:r>
      <w:r>
        <w:rPr>
          <w:szCs w:val="28"/>
        </w:rPr>
        <w:t xml:space="preserve"> за счет средств бюджета Вышестеблиевского сельского поселения Темрюкского района физкультурных и спортивных мероприятий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/>
      </w:pPr>
      <w:r>
        <w:rPr>
          <w:szCs w:val="28"/>
        </w:rPr>
        <w:t>Утвердить нормы расходов средств бюджета Вышестеблиевского сельского поселения Темрюкского района на оплату питания участников, представителей и тренеров при проведении физкультурных и спортивных мероприятий, а также при участии в муниципальных физкультурных и спортивных мероприятиях,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Инструктору по физической культуре и спорту Стуконог И.В., руководствоваться настоящим постановлением при подготовке: проектов приказов и смет расходов на оплату питания участников, представителей и тренеров, при проведении физкультурных и спортивных мероприятий, а также при участии в муниципальных физкультурных и спортивных мероприят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обнародовать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постановления «Об утверждении норм расходов средств бюджета Вышестеблиевского сельского поселения Темрюкского района на оплату питания участников, представителей и тренеров при проведении физкультурных и спортивных мероприятий, а также участие в муниципальных физкультурных и спортивных мероприятиях»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бнародования.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Администрация</cp:lastModifiedBy>
  <cp:lastPrinted>2016-12-16T11:02:00Z</cp:lastPrinted>
  <dcterms:modified xsi:type="dcterms:W3CDTF">2019-01-23T12:34:00Z</dcterms:modified>
  <cp:revision>97</cp:revision>
  <dc:subject/>
  <dc:title/>
</cp:coreProperties>
</file>