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  <w:bookmarkStart w:id="0" w:name="sub_990"/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3.01.2019г. №  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401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Normal"/>
        <w:tabs>
          <w:tab w:val="clear" w:pos="708"/>
          <w:tab w:val="left" w:pos="401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инансирования за счет средств бюджета Вышестеблиевского сельского поселения Темрюкского района физкультурных и спортивных меропри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01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финансирования за счет средств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 физкультурных и спортивных мероприятий регламентирует финансовое обеспечение физкультурных и спортивных мероприятий (далее - мероприятия) и распространяется на участников физкультурных и спортивных мероприя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01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е муниципальных физкультурных и спортивных мероприя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01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осуществляется из средств бюджета Вышестеблиевского сельского поселения Темрюкского района, а также из средств спонсоров, внебюджетных средств и иных источников, не запрещенных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01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участников на мероприятия осуществляется на основании положений о физкультурных и спортивных мероприят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01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норм, установленных настоящим Порядком, может производиться не только за счет средств бюджета Вышестеблиевского сельского поселения Темрюкского района, но и другими проводящими организациями самостоятельно за счет собственных средств, а также средств спонсоров, внебюджетных средств и иных источников, не запрещенных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0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связанные с оплатой питания могут возмещаться за счет других источников согласно положению о проведении физкультурных и (или) спортивных мероприят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0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физкультурных и спортивных мероприятий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участие в муниципальных физкультурных и спортивных мероприятиях осуществляется из условий финансового обеспечения, установленных в положениях об этих мероприятиях.</w:t>
      </w:r>
    </w:p>
    <w:p>
      <w:pPr>
        <w:pStyle w:val="21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  <w:bookmarkEnd w:id="0"/>
    </w:p>
    <w:p>
      <w:pPr>
        <w:pStyle w:val="21"/>
        <w:tabs>
          <w:tab w:val="clear" w:pos="708"/>
          <w:tab w:val="left" w:pos="50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tabs>
          <w:tab w:val="clear" w:pos="708"/>
          <w:tab w:val="left" w:pos="50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Вышестеблиевского сельского</w:t>
      </w:r>
    </w:p>
    <w:p>
      <w:pPr>
        <w:pStyle w:val="21"/>
        <w:tabs>
          <w:tab w:val="clear" w:pos="708"/>
          <w:tab w:val="left" w:pos="5040" w:leader="none"/>
        </w:tabs>
        <w:ind w:left="-142" w:firstLine="142"/>
        <w:jc w:val="both"/>
        <w:rPr/>
      </w:pPr>
      <w:r>
        <w:rPr>
          <w:b w:val="false"/>
          <w:bCs w:val="false"/>
        </w:rPr>
        <w:t>поселения Темрюкского района                                                          П.К. 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Администрация</cp:lastModifiedBy>
  <cp:lastPrinted>2014-07-03T16:48:00Z</cp:lastPrinted>
  <dcterms:modified xsi:type="dcterms:W3CDTF">2019-01-23T12:34:00Z</dcterms:modified>
  <cp:revision>26</cp:revision>
  <dc:subject/>
  <dc:title>ПРИЛОЖЕНИЕ № 1</dc:title>
</cp:coreProperties>
</file>