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  <w:br/>
        <w:t>от 19 октября 2018 года № 184 «Об утверждении муниципальной программы «Развитие культуры Вышестеблиевского сельского поселения Темрюкского района на 2019 год»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USER</cp:lastModifiedBy>
  <cp:lastPrinted>2018-10-15T13:58:00Z</cp:lastPrinted>
  <dcterms:modified xsi:type="dcterms:W3CDTF">2019-01-23T08:18:00Z</dcterms:modified>
  <cp:revision>53</cp:revision>
  <dc:subject/>
  <dc:title>ЛИСТ СОГЛАСОВАНИЯ</dc:title>
</cp:coreProperties>
</file>