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990"/>
      <w:bookmarkStart w:id="1" w:name="sub_990"/>
      <w:bookmarkEnd w:id="1"/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 w:cs="Times New Roman" w:ascii="Times New Roman" w:hAnsi="Times New Roman"/>
          <w:spacing w:val="-12"/>
          <w:sz w:val="28"/>
          <w:szCs w:val="28"/>
        </w:rPr>
        <w:t xml:space="preserve">       </w:t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159"/>
        <w:gridCol w:w="1800"/>
        <w:gridCol w:w="1440"/>
        <w:gridCol w:w="4104"/>
        <w:gridCol w:w="3250"/>
        <w:gridCol w:w="10"/>
        <w:gridCol w:w="486"/>
      </w:tblGrid>
      <w:tr>
        <w:trPr/>
        <w:tc>
          <w:tcPr>
            <w:tcW w:w="15228" w:type="dxa"/>
            <w:gridSpan w:val="8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ышестеблиевского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поселения Темрюкского района» </w:t>
            </w:r>
          </w:p>
        </w:tc>
      </w:tr>
      <w:tr>
        <w:trPr/>
        <w:tc>
          <w:tcPr>
            <w:tcW w:w="14732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на 2018 год, всего (тыс. руб.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50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25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067,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и замена светильников – 150 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уличного освещения -  2303 тыс.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линий уличного освещ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 - 100 тыс.руб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платежи -700 тыс.руб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24,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площади мест захоронения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тыс.руб.;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зеленение 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40,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садка зеленых насаждений (цветов, деревьев) - 86,0 тыс.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 - 450,0 тыс.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 - 204,8 тыс.руб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 мероприятия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7,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ов, бардюров, ливневые канализации  - 488,8 тыс.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ДК Виноградны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анитарная уборка территори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воз мусора – 500 тыс.руб.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собак -151 тыс.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тка снежных заносов -24 тыс.руб.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пиливание аварийных деревьев -314 тыс.руб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10,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" w:hRule="atLeast"/>
        </w:trPr>
        <w:tc>
          <w:tcPr>
            <w:tcW w:w="14732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 финансового отдела</w:t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и Вышестеблиевского</w:t>
      </w:r>
    </w:p>
    <w:p>
      <w:pPr>
        <w:pStyle w:val="TextBody"/>
        <w:spacing w:before="0" w:after="120"/>
        <w:ind w:right="-79" w:hanging="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сельского поселения                                                                                                                                                                                          Е.Ю.Пивень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Администрация</cp:lastModifiedBy>
  <cp:lastPrinted>2018-12-20T09:53:00Z</cp:lastPrinted>
  <dcterms:modified xsi:type="dcterms:W3CDTF">2018-12-21T10:29:00Z</dcterms:modified>
  <cp:revision>113</cp:revision>
  <dc:subject/>
  <dc:title>ПРИЛОЖЕНИЕ № 1</dc:title>
</cp:coreProperties>
</file>