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072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готовка градостроительной и землеустроительной документации на территори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  <w:gridCol w:w="1843"/>
        <w:gridCol w:w="340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1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документов в средствах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вопросам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йства и градостроительства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земельных и имущественных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Вышестеблиевского сельского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6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Марина</cp:lastModifiedBy>
  <cp:lastPrinted>2014-10-23T08:18:00Z</cp:lastPrinted>
  <dcterms:modified xsi:type="dcterms:W3CDTF">2018-12-20T15:23:00Z</dcterms:modified>
  <cp:revision>39</cp:revision>
  <dc:subject/>
  <dc:title>ПРИЛОЖЕНИЕ № 1</dc:title>
</cp:coreProperties>
</file>