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программе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spacing w:before="0" w:after="0"/>
        <w:ind w:left="567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 Вышестеблиевского сельского поселения Темрюкского района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: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 к подпрограмм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40,0тыс. рублей, в том числе, из средств местного бюджета </w:t>
        <w:br/>
        <w:t>– 40,0 тыс. 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>
          <w:trHeight w:val="41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едставляет координатору муниципальной программы отчетность о реализации подпрограммы до </w:t>
      </w:r>
      <w:r>
        <w:rPr>
          <w:color w:val="FF0000"/>
          <w:sz w:val="28"/>
          <w:szCs w:val="28"/>
        </w:rPr>
        <w:t>10 февраля года</w:t>
      </w:r>
      <w:r>
        <w:rPr>
          <w:sz w:val="28"/>
          <w:szCs w:val="28"/>
        </w:rPr>
        <w:t>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6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Ведущий специалист по вопросам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дела земельных и имущественных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Марина</cp:lastModifiedBy>
  <cp:lastPrinted>2016-10-12T09:21:00Z</cp:lastPrinted>
  <dcterms:modified xsi:type="dcterms:W3CDTF">2018-12-20T14:50:00Z</dcterms:modified>
  <cp:revision>36</cp:revision>
  <dc:subject/>
  <dc:title>УТВЕРЖДЕНА</dc:title>
</cp:coreProperties>
</file>