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07"/>
      </w:tblGrid>
      <w:tr>
        <w:trPr>
          <w:trHeight w:val="2045" w:hRule="atLeast"/>
        </w:trPr>
        <w:tc>
          <w:tcPr>
            <w:tcW w:w="489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18г. № 2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составления, утверждения и ведения бюджетных смет муниципальных казенных учреждений Вышестеблиевского сельског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составления, утверждения и ведения бюджетных смет муниципальных казенных учреждений Вышестеблиевского сельского поселения Темрюкского района (далее – Порядок), разработан в соответствии со статьей 158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 26н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. </w:t>
      </w:r>
      <w:r>
        <w:rPr>
          <w:b/>
          <w:bCs/>
          <w:sz w:val="28"/>
          <w:szCs w:val="28"/>
        </w:rPr>
        <w:t>Составление смет учреждений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1. Бюджетная смета (далее-смета) составляется муниципальным казенным учреждением Вышестеблиевского сельского поселения Темрюкского района (далее-учреждением) в целях установления объема и распределения направлений расходования средств бюджета Вышестеблиевского сельского поселения Темрюкского района (далее-бюджета)  на очередной финансовый год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3. Смета составляется учреждением в 2-х экземплярах путем формирования показателей сметы на очередной финансовый год согласно приложениям №1 и №2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4.Смета составляется на основании обоснований (расчетов) плановых сметных показателей согласно приложению №3 к настоящему Порядку, являющихся неотъемлемой частью смет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5.Обоснования (расчеты) плановых сметных показателей и проект сметы составляются учреждением в процессе формирования проекта решения о бюджете Вышестеблиевского сельского поселения Темрюкского района на очередной финансовый год и утверждаются в соответствии с главой III настоящего Порядка.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3. </w:t>
      </w:r>
      <w:r>
        <w:rPr>
          <w:b/>
          <w:bCs/>
          <w:sz w:val="28"/>
          <w:szCs w:val="28"/>
        </w:rPr>
        <w:t>Утверждение смет учреждений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Смета учреждения, согласованная с финансовым отделом администрации Вышестеблиевского сельского поселения Темрюкского района, утверждается главой Вышестеблиевского сельского поселения Темрюкского района, заверяется гербовой печатью и направляется учреждению в течение двух рабочих дней с момента утвержд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К сметам учреждений, представленным на утверждение, прилагаются обоснования (расчеты) плановых сметных показателей, утвержденные руководителем учреждения, являющиеся неотъемлемой частью сметы, на соответствующий финансовый год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Учреждения составляют и представляют на утверждение сметы не позднее 10 рабочих дней со дня доведения учреждению лимитов бюджетных обязательств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Ведение смет учреждений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1.Ведением сметы в целях настоящего Порядка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оказателей сметы составляются учреждением согласно приложению № 2 к настоящему Порядку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2.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изменяющих распределение сметных назначений по кодам классификации расходов бюджетов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изменяющих распределение сметных назначений по кодам классификации расходов бюджетов, не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изменяющих объемы сметных назначений, приводящих к перераспределению их между разделами смет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2.3. настоящего Порядк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4.5. настоящего Порядк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4. Внесение изменений в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показатели сметы и изменений обоснований (расчетов) плановых сметных показателей, осуществляется в сроки, предусмотренные абзацами вторым пункта 3.2. настоящего Порядка, в случаях внесения изменений в смету, установленных пунктом 4.2.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6.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Е.Ю.Пивень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4680" w:firstLine="285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4680" w:firstLine="285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4680" w:firstLine="285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4680" w:firstLine="285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4680" w:firstLine="285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Администрация</cp:lastModifiedBy>
  <cp:lastPrinted>2018-12-05T09:06:00Z</cp:lastPrinted>
  <dcterms:modified xsi:type="dcterms:W3CDTF">2018-12-13T08:08:00Z</dcterms:modified>
  <cp:revision>196</cp:revision>
  <dc:subject/>
  <dc:title>РОССИЙСКАЯ ФЕДЕРАЦИЯ</dc:title>
</cp:coreProperties>
</file>