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0.12.2018 г.                                                                                                 № 13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«О требованиях к формированию, утверждению и ведению плана закупок товаров, работ, услуг для обеспечения нужд субъекта Российской Федерации и муниципальных нужд, а также требованиях к форме плана закупок товаров, работ, услуг», постановлением Правительства РФ от 5 июня 2015 г.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постановлением администрации Вышестеблиевского сельского поселения Темрюкского района от 21 декабря 2015 г. «О порядке формирования, утверждения и введения планов закупок товаров, работ, услуг для обеспечения муниципальных нужд Вышестеблиевского сельского поселения Темрюкского района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закупок товаров, работ, услуг для обеспечения муниципальных нужд администрации Вышестеблиевского сельского поселения Темрюкского района на 2019 финансовый год и плановый период 2020 и 2021 годов (Приложение №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основание закупок товаров, работ, услуг для обеспечения муниципальных нужд администрации Вышестеблиевского сельского поселения Темрюкского района на 2019 финансовый год и плановый период 2020 и 2021 годов (Приложение № 2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закупок, обоснование закупок товаров, работ, услуг для обеспечения муниципальных нужд администрации Вышестеблиевского сельского поселения Темрюкского района на 2019 финансовый год и плановый период 2020 и 2021 годов,  на официальном сайте Единой информационной системы в сфере закупок сети "Интернет"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 «Об утверждении  плана  </w:t>
      </w:r>
      <w:r>
        <w:rPr>
          <w:bCs/>
          <w:color w:val="000000"/>
          <w:sz w:val="28"/>
          <w:szCs w:val="28"/>
          <w:lang w:val="ru-RU"/>
        </w:rPr>
        <w:t>закупок,  обоснование  закупок,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ru-RU"/>
        </w:rPr>
        <w:t xml:space="preserve">товаров,   работ,   услуг   для   обеспечения   муниципальных   нужд   </w:t>
      </w:r>
      <w:r>
        <w:rPr>
          <w:sz w:val="28"/>
          <w:szCs w:val="28"/>
          <w:lang w:val="ru-RU"/>
        </w:rPr>
        <w:t>на   2019</w:t>
      </w:r>
    </w:p>
    <w:p>
      <w:pPr>
        <w:pStyle w:val="Normal"/>
        <w:rPr/>
      </w:pPr>
      <w:r>
        <w:rPr>
          <w:sz w:val="28"/>
          <w:szCs w:val="28"/>
          <w:lang w:val="ru-RU"/>
        </w:rPr>
        <w:t>финансовый год и плановый период 2020 и 2021 годов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8-12-10T08:40:00Z</cp:lastPrinted>
  <dcterms:modified xsi:type="dcterms:W3CDTF">2018-12-10T12:50:00Z</dcterms:modified>
  <cp:revision>8</cp:revision>
  <dc:subject/>
  <dc:title>СПИСОК</dc:title>
</cp:coreProperties>
</file>